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 xml:space="preserve">ÎáÝí»ÝóÇ³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µ»éÝ»ñÇ ÙÇç³½·³ÛÇÝ ³íïáïñ³Ýëåáñï³ÛÇÝ ÷áË³¹ñáõÙÝ»ñÇ å³ÛÙ³Ý³·ñÇ Ù³ëÇÝ (CMR)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FF0000"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Ü³Ë³µ³Ý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color w:val="FF0000"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color w:val="FF0000"/>
          <w:sz w:val="22"/>
          <w:szCs w:val="22"/>
          <w:lang w:val="en-US"/>
        </w:rPr>
      </w:r>
    </w:p>
    <w:p>
      <w:pPr>
        <w:pStyle w:val="Normal"/>
        <w:ind w:firstLine="708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ä³ÛÙ³Ý³íáñíáÕ ÏáÕÙ»ñÁ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¶Çï³Ïó»Éáí µ»éÝ»ñÇ ÙÇç³½·³ÛÇÝ ³íïáïñ³Ýëåáñï³ÛÇÝ ÷áË³¹ñáõÙÝ»ñÇ å³ÛÙ³Ý³·ÇñÁ Ï³ñ·³íáñáÕ å³ÛÙ³ÝÝ»ñÇ ÙÇûñÇÝ³Ï³Ý³óÙ³Ý ó³ÝÏ³ÉÇáõÃÛáõÝÁ, Ù³ëÝ³íáñ³å»ë, Ï³åí³Í ³ÛÝ ÷³ëï³ÃÕÃ»ñÇ Ñ»ï, áñáÝù ÏÇñ³éíáõÙ »Ý ÷áË³¹ñáõÙÝ»ñÇ ¨ ÷áË³¹ñáÕÇ å³ï³ëË³Ý³ïíáõÃÛáõÝÁ ë³ÑÙ³Ý»Éáõ Ñ³Ù³ñ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ä³ÛÙ³Ý³íáñí»óÇÝ Ý»ñùáÑÇßÛ³ÉÇ Ù³ëÇÝ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¶ÉáõË I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ÎÇñ³éÙ³Ý áÉáñïÁ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1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1. êáõÛÝ ÎáÝí»ÝóÇ³Ý ÏÇñ³éíáõÙ ¿ í³ñÓáõ ïñ³Ýëåáñï³ÛÇÝ ÙÇçáóÝ»ñáí µ»éÝ»ñÇ ³íïáïñ³Ýëåáñï³ÛÇÝ ÷áË³¹ñáõÙÝ»ñÇÝ í»ñ³µ»ñáÕ ó³ÝÏ³ó³Í å³ÛÙ³Ý³·ñÇ ÝÏ³ïÙ³Ùµ, »ñµ å³ÛÙ³Ý³·ñáõÙ Ýßí³Í µ»éÝ»ñÇ ÁÝ¹áõÝÙ³Ý í³ÛñÁ ¨ µ»éÝ»ñÇ ³é³ùÙ³Ý í³ÛñÁ ·ïÝíáõÙ »Ý »ñÏáõ ï³ñµ»ñ »ñÏñÝ»ñÇ ï³ñ³ÍùÝ»ñáõÙ, áñáÝóÇó ³éÝí³½Ý Ù»ÏÁ Ñ³Ý¹Çë³ÝáõÙ ¿ ä³ÛÙ³Ý³íáñíáÕ ÏáÕÙ` ³ÝÏ³Ë å³ÛÙ³Ý³·ñÇ ÏáÕÙ»ñÇ µÝ³Ï³í³ÛñÇó ¨ ³½·áõÃÛáõÝÇó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2. êáõÛÝ ÎáÝí»ÝóÇ³ÛÇ Ýå³ï³Ïáí §ïñ³Ýëåáñï³ÛÇÝ ÙÇçáó¦ ï»ñÙÇÝÁ Ýß³Ý³ÏáõÙ ¿ª ³íïáÙ»ù»Ý³, ³íïáÙ»ù»Ý³ ù³ñß³Ï, Ïó³ë³ÛÉ ¨ ÏÇë³Ïó³ë³ÛÉ, ÇÝãå»ë ë³ÑÙ³Ýí³Í ¿ 1943Ã. ë»åï»Ùµ»ñÇ 19-Çª Ö³Ý³å³ñÑ³ÛÇÝ »ñÃ¨»ÏáõÃÛ³Ý Ù³ëÇÝ ÏáÝí»ÝóÇ³ÛÇ 4-ñ¹ Ñá¹í³ÍáõÙ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3. êáõÛÝ ÎáÝí»ÝóÇ³Ý ÏÇñ³éíáõÙ ¿ Ý³¨ ³ÛÝ ¹»åùáõÙ, »ñµ ¹ñ³ ÏÇñ³éÙ³Ý ßñç³Ý³ÏÝ»ñÇ Ù»ç ÙïÝáÕ ÷áË³¹ñáõÙÝ»ñÝ Çñ³Ï³Ý³óíáõÙ »Ý å»ï³Ï³Ý Ï³Ù Ï³é³í³ñ³Ï³Ý ÑÇÙÝ³ñÏÝ»ñÇ Ï³Ù Ï³½Ù³Ï»ñåáõÃÛáõÝÝ»ñÇ ÏáÕÙÇó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4. êáõÛÝ ÎáÝí»ÝóÇ³Ý ãÇ ÏÇñ³éíáõÙ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³¤ ÙÇç³½·³ÛÇÝ ÷áëï³ÛÇÝ ÏáÝí»ÝóÇ³Ý»ñáí Ý³Ë³ï»ëí³Í ÷áË³¹ñáõÙÝ»ñÇ ¹»åùáõÙ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µ¤ ÑáõÕ³ñÏ³íáñáõÃÛ³Ý Ñ³Ù³ñ ³ÝÑñ³Å»ßï µ»éÝ»ñÇ ÷áË³¹ñáõÙÝ»ñÇ ¹»åùáõÙ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·¤ Ï³ÑáõÛùÇ ÷áË³¹ñáõÙÝ»ñÇ ¹»åùáõÙ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5. ä³ÛÙ³Ý³íáñíáÕ ÏáÕÙ»ñÁ Ñ³Ù³Ó³ÛÝáõÙ »Ý ã÷áË»É ëáõÛÝ ÎáÝí»ÝóÇ³ÛÇ ¹ñáõÛÃÝ»ñÁ »ñÏáõ Ï³Ù ÙÇ ù³ÝÇ ä³ÛÙ³Ý³íáñíáÕ ÏáÕÙ»ñÇ ÙÇç¨ Ñ³ïáõÏ å³ÛÙ³Ý³·ñ»ñÇ ÙÇçáóáíª µ³ó³éáõÃÛ³Ùµ ³ÛÝ ¹»åù»ñÇ, »ñµ  áã ÏÇñ³é»ÉÇ »Ý ¹³ñÓÝáõÙ ³ÛÝ Çñ»Ýó ë³ÑÙ³Ý³ÛÇÝ »ñÃ¨»ÏáõÃÛ³Ý ÝÏ³ïÙ³Ùµ Ï³Ù ÃáõÛÉ³ïñáõÙ »Ý û·ï³·áñÍáõÙÁ ïñ³Ýëåáñï³ÛÇÝ ·áñÍáÕáõÃÛáõÝÝ»ñáõÙ, áñáÝù Çñ³Ï³Ý³óíáõÙ »Ý µ³ó³é³å»ë µ»éÝ³·ñ»ñÇ Ýß³Ý³ÏÙ³Ý ï³ñ³ÍùáõÙ ¨ ë³ÑÙ³ÝáõÙ »Ý µ»éÇ ë»÷³Ï³ÝáõÃÛ³Ý Çñ³íáõÝùÁ:</w:t>
      </w:r>
    </w:p>
    <w:p>
      <w:pPr>
        <w:pStyle w:val="Normal"/>
        <w:ind w:firstLine="540"/>
        <w:jc w:val="center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1. ºÃ» µ»éÝ³íáñí³Í ïñ³Ýëåáñï³ÛÇÝ ÙÇçáóÝ áõÕ¨áñáõÃÛ³Ý ÙÇ Ù³ëÝ Çñ³Ï³Ý³óÝáõÙ ¿ Íáíáí, »ñÏ³Ã·Íáí, Ý»ñùÇÝ çñ³ÛÇÝ ×³Ý³å³ñÑáí Ï³Ù û¹³ÛÇÝ ïñ³Ýëåáñïáí, ¨, µ³ó³éáõÃÛ³Ùµ 14-ñ¹ Ñá¹í³Íáí Ý³Ë³ï»ëí³Í ¹»åù»ñÇ, »Ã» µ»éÁ ïñ³Ýëåáñï³ÛÇÝ ÙÇçáóÇó ãÇ µ»éÝ³Ã³÷íáõÙ, ³å³ ëáõÛÝ ÎáÝí»ÝóÇ³Ý ÏÇñ³éíáõÙ ¿ ³ÙµáÕç ÷áË³¹ñÙ³Ý ÁÝÃ³óùáõÙ: ê³Ï³ÛÝ ³ÛÝ ã³÷áí, áñáí ³å³óáõóíáõÙ ¿, áñ ïñ³ÝëåáñïÇ áñ¨¿ ³ÛÉ ï»ë³Ïáí ÷áË³¹ñÙ³Ý ÁÝÃ³óùáõÙ µ»éÇ ÏáñáõëïÁ, íÝ³ëí»ÉÁ Ï³Ù ³é³ùÙ³Ý áõß³óáõÙÁ ï»ÕÇ »Ý áõÝ»ó»É áã Ã» ³íïáïñ³Ýëåáñï³ÛÇÝ ÷áË³¹ñáÕÇ ·áñÍáÕáõÃÛáõÝÝ»ñÇ Ï³Ù µ³óÃáÕáõÙÝ»ñÇ Ñ»ï¨³Ýùáí, ³ÛÉ ³ÛÝ å³ï×³éáí, áñÁ Ï³ñáÕ ¿ñ Ç Ñ³Ûï ·³É ÙÇ³ÛÝ ³ÛÉ ï»ë³ÏÇ ïñ³Ýëåáñïáí ÷áË³¹ñÙ³Ý Å³Ù³Ý³Ï, ³íïáïñ³Ýëåáñï³ÛÇÝ ÷áË³¹ñáÕÇ å³ï³ëË³Ý³ïíáõÃÛáõÝÁ ë³ÑÙ³ÝíáõÙ ¿ áã Ã» ëáõÛÝ ÎáÝí»ÝóÇ³Ûáí, ³ÛÉ ³ÛÝ å³ÛÙ³Ý³·ñÇ ¹ñáõÛÃÝ»ñáí, áñáí Ï³ñáÕ ¿ áñáßí»É ³ÛÉ ï»ë³ÏÇ ÷áË³¹ñáÕÇ å³ï³ëË³Ý³ïíáõÃÛáõÝÁ, »Ã» µ»éÇ ÷áË³¹ñÙ³Ý å³ÛÙ³Ý³·ÇñÁ ÏÝùí»É ¿ áñ¨¿ ³ÛÉ ÷áË³¹ñáÕÇ ¨ áõÕ³ñÏáÕÇ ÙÇç¨` ïíÛ³É ï»ë³ÏÇ ïñ³Ýëåáñï³ÛÇÝ ÙÇçáóÇÝ í»ñ³µ»ñáÕ ûñ»ÝùÇ å³ñï³¹Çñ ÝáñÙ»ñáí ë³ÑÙ³Ýí³Í ¹ñáõÛÃÝ»ñÇ Ñ³Ù³Ó³ÛÝ: ê³Ï³ÛÝ ³Û¹åÇëÇ å³ñï³¹Çñ ÝáñÙ»ñÇ ¨ ¹ñáõÛÃÝ»ñÇ µ³ó³Ï³ÛáõÃÛ³Ý ¹»åùáõÙ ³íïáïñ³Ýëåáñï³ÛÇÝ ÷áË³¹ñáÕÇ å³ï³ëË³Ý³ïíáõÃÛáõÝÁ ë³ÑÙ³ÝíáõÙ ¿ ëáõÛÝ ÎáÝí»ÝóÇ³Û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2. ºñµ ³íïáïñ³Ýëåáñï³ÛÇÝ ÷áË³¹ñáÕÁ Ñ³Ý¹Çë³ÝáõÙ ¿ ïñ³ÝëåáñïÇ ³ÛÉ ï»ë³ÏÝ»ñáí ÷áË³¹ñáÕ, Ýñ³ å³ï³ëË³Ý³ïíáõÃÛáõÝÁ ÝáõÛÝå»ë ë³ÑÙ³ÝíáõÙ ¿ ëáõÛÝ Ñá¹í³ÍÇ 1-ÇÝ Ï»ïáí, ë³Ï³ÛÝ Ýñ³` áñå»ë ³íïáïñ³Ýëåáñï³ÛÇÝ ÷áË³¹ñáÕÇ ¨ ³ÛÉ ï»ë³ÏÇ ïñ³Ýëåáñïáí ÷áË³¹ñáÕÇ ·áñÍáÕáõÃÛáõÝÝ»ñÁ ¹ÇïíáõÙ »Ý áñå»ë »ñÏáõ ³é³ÝÓÇÝ ³ÝÓ³Ýó ·áñÍáÕáõÃÛáõÝÝ»ñ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¶ÉáõË II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²ÛÝ ³ÝÓÇÝù, áñáÝó Ñ³Ù³ñ å³ï³ëË³Ý³ïáõ ¿ ÷áË³¹ñáÕÁ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3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êáõÛÝ ÎáÝí»ÝóÇ³ÛÇ Ýå³ï³ÏÝ»ñáí ÷áË³¹ñáÕÁ, ³ÛÝå»ë, ÇÝãå»ë å³ï³ëË³Ý³ïáõ ¿ Çñ ë»÷³Ï³Ý ·áñÍáÕáõÃÛáõÝÝ»ñÇ ¨ µ³óÃáÕáõÙÝ»ñÇ Ñ³Ù³ñ, å³ï³ëË³Ý³ïáõ ¿ Ý³¨ Çñ ·áñÍ³Ï³ÉÝ»ñÇ áõ Í³é³ÛáÕÝ»ñÇ ¨ ó³ÝÏ³ó³Í ³ÛÉ Ù³ñ¹Ï³Ýó ·áñÍáÕáõÃÛáõÝÝ»ñÇ ¨ µ³óÃáÕáõÙÝ»ñÇ Ñ³Ù³ñ, áñáÝó Í³é³ÛáõÃÛáõÝÝ»ñÁ Ý³ û·ï³·áñÍáõÙ ¿ ÷áË³¹ñáõÙÝ Çñ³Ï³Ý³óÝ»Éáõ Ñ³Ù³ñ, »ñµ ³Û¹ ·áñÍ³Ï³ÉÝ»ñÁ, Í³é³ÛáÕÝ»ñÁ ¨ ³ÛÉ ³ÝÓÇÝù ·áñÍáõÙ »Ý Çñ»Ýó ½µ³Õí³ÍáõÃÛ³Ý ßñç³Ý³ÏÝ»ñáõÙ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¶ÉáõË III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öáË³¹ñÙ³Ý å³ÛÙ³Ý³·ñÇ ÏÝùáõÙÁ ¨ Çñ³·áñÍáõÙÁ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4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öáË³¹ñÙ³Ý å³ÛÙ³Ý³·ÇñÁ Ñ³ëï³ïíáõÙ ¿ µ»éÝ³·Çñ Ï³½Ù»Éáí: ´»éÝ³·ñÇ µ³ó³Ï³ÛáõÃÛáõÝÁ, ³ÝÏ³ÝáÝáõÃÛáõÝÁ Ï³Ù ÏáñáõëïÁ ã»Ý ³½¹áõÙ ÷áË³¹ñÙ³Ý å³ÛÙ³Ý³·ñÇ ·áÛáõÃÛ³Ý Ï³Ù Ýñ³ áõÅÇ Ù»ç ÉÇÝ»Éáõ íñ³, áñÇ ÝÏ³ïÙ³Ùµ ß³ñáõÝ³ÏáõÙ »Ý ï³ñ³Íí»É ëáõÛÝ ÎáÝí»ÝóÇ³ÛÇ ¹ñáõÛÃÝ»ñÁ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1. ´»éÝ³·ÇñÁ Ï³½ÙíáõÙ ¿ »ñ»ù ûñÇÝ³Ïáí, áñáÝù ëïáñ³·ñíáõÙ »Ý áõÕ³ñÏáÕÇ ¨ ÷áË³¹ñáÕÇ ÏáÕÙÇó: ²Û¹ ëïáñ³·ñáõÃÛáõÝÝ»ñÁ Ï³ñáÕ »Ý ïåí³Í ÉÇÝ»É ïå³·ñ³Ï³Ý ÙÇçáóÝ»ñáí Ï³Ù ÷áË³ñÇÝí»É áõÕ³ñÏáÕÇ ¨ ÷áË³¹ñáÕÇ ¹ñáßÙáí, »Ã» ¹³ ÃáõÛÉ³ïñíáõÙ ¿ ³ÛÝ »ñÏñÇ ûñ»Ýùáí, áñï»Õ Ï³½Ùí»É ¿ µ»éÝ³·ÇñÁ: ²é³çÇÝ ûñÇÝ³ÏÁ ïñíáõÙ ¿ áõÕ³ñÏáÕÇÝ, »ñÏñáñ¹Ý áõÕ»ÏóáõÙ ¿ µ»éÁ, ÇëÏ »ññáñ¹Á å³Ñå³ÝíáõÙ ¿ ÷áË³¹ñáÕÇ Ùáï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2. ºñµ ÷áË³¹ñÙ³Ý »ÝÃ³Ï³ µ»éÁ µ³ñÓíáõÙ ¿ ÙÇ ù³ÝÇ ³íïáÙ»ù»Ý³ÛÇ íñ³, Ï³Ù »ñµ Ýñ³Ýù Ý»ñÏ³Û³óÝáõÙ »Ý ï³ñµ»ñ ï»ë³ÏÇ µ»éÝ»ñ Ï³Ù µ³Å³Ýí³Í »Ý ï³ñµ»ñ ËÙµ³ù³Ý³ÏÝ»ñÇ, áõÕ³ñÏáÕÁ Ï³Ù ÷áË³¹ñáÕÁ Çñ³íáõÝù áõÝ»Ý ³é³ÝÓÇÝ µ»éÝ³·Çñ å³Ñ³Ýç»Éáõ Ûáõñ³ù³ÝãÛáõñ ³íïáÙ»ù»Ý³ÛÇ Ï³Ù Ûáõñ³ù³ÝãÛáõñ µ»éÇ ï»ë³ÏÇ Ï³Ù ËÙµ³ù³Ý³ÏÇ Ñ³Ù³ñ:</w:t>
      </w:r>
    </w:p>
    <w:p>
      <w:pPr>
        <w:pStyle w:val="Normal"/>
        <w:ind w:firstLine="540"/>
        <w:jc w:val="center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6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´»éÝ³·ÇñÁ å»ïù ¿ å³ñáõÝ³ÏÇ Ñ»ï¨Û³É ïíÛ³ÉÝ»ñ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³¤ µ»éÝ³·ÇñÁ Ï³½Ù»Éáõ ³Ùë³ÃÇíÁ ¨ í³Ûñ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µ¤ áõÕ³ñÏáÕÇ ³ÝáõÝÁ ¨ Ñ³ëó»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·¤ ÷áË³¹ñáÕÇ ³ÝáõÝÁ ¨ Ñ³ëó»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¹¤ µ»éÇ ÁÝ¹áõÝÙ³Ý í³ÛñÁ, ³Ùë³ÃÇíÁ ¨ ³é³ùÙ³Ý Ýß³Ý³ÏÙ³Ý í³Ûñ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»¤ ëï³óáÕÇ ³ÝáõÝÁ ¨ Ñ³ëó»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½¤ µ»éÇ ëáíáñ³Ï³Ý ÝÏ³ñ³·ÇñÝ áõ ÷³Ã»Ã³íáñÙ³Ý ï»ë³ÏÁ ¨, íï³Ý·³íáñ µ»éÝ»ñÇ ¹»åùáõÙ` ¹ñ³Ýó ÁÝ¹áõÝí³Í ÝÏ³ñ³·Çñ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¿¤ Ï³åáóÝ»ñÇ ù³Ý³ÏÁ ¨ ¹ñ³Ýó Ñ³ïáõÏ Ýß³ÝÝ»ñÝ áõ Ñ³Ù³ñÝ»ñÁ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 xml:space="preserve">Á¤ µ»éÇ </w:t>
      </w:r>
      <w:r>
        <w:rPr>
          <w:rFonts w:cs="Times Armenian" w:ascii="Times Armenian" w:hAnsi="Times Armenian"/>
          <w:color w:val="000000"/>
          <w:sz w:val="22"/>
          <w:szCs w:val="22"/>
          <w:lang w:val="en-US"/>
        </w:rPr>
        <w:t>Ñ³Ù³</w:t>
      </w:r>
      <w:r>
        <w:rPr>
          <w:rFonts w:cs="Times Armenian" w:ascii="Times Armenian" w:hAnsi="Times Armenian"/>
          <w:sz w:val="22"/>
          <w:szCs w:val="22"/>
          <w:lang w:val="en-US"/>
        </w:rPr>
        <w:t xml:space="preserve">ù³ßÁ Ï³Ù ³ÛÉ Ï»ñå ³ñï³Ñ³Ûïí³Í ù³Ý³ÏáõÃÛáõÝÁ,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Ã¤ ÷áË³¹ñÙ³Ý Ñ»ï Ï³åí³Í í×³ñáõÙÝ»ñÁ ¥÷áË³¹ñÙ³Ý í×³ñáõÙÝ»ñÁ, Éñ³óáõóÇã í×³ñÝ»ñÁ, Ù³ùë³ÛÇÝ ïáõñù»ñÁ, ÇÝãå»ë Ý³¨ ³ÛÉ í×³ñÝ»ñÁ, áñáÝù ·³ÝÓíáõÙ »Ý å³ÛÙ³Ý³·ñÇ ÏÝùÙ³Ý å³ÑÇó ÙÇÝã¨ µ»éÇ ³é³ùáõÙÁ¤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Å¤ Ù³ùë³ÛÇÝ Ï³Ù ³ÛÉ Ó¨³Ï»ñåáõÙÝ»ñÇ Ñ³Ù³ñ å³Ñ³ÝçíáÕ Ññ³Ñ³Ý·Ý»ñ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Å³¤ Ñ³Ûï³ñ³ñáõÃÛáõÝ, áñ ÷áË³¹ñáõÙÁ, ãÝ³Û³Í ó³ÝÏ³ó³Í í»ñ³å³ÑÙ³Ý, »ÝÃ³Ï³ ¿ ëáõÛÝ ÎáÝí»ÝóÇ³ÛÇ ¹ñáõÛÃÝ»ñ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2. ²ÝÑñ³Å»ßïáõÃÛ³Ý ¹»åùáõÙ µ»éÝ³·ÇñÁ å»ïù ¿ å³ñáõÝ³ÏÇ Ý³¨ Ñ»ï¨Û³É ïíÛ³ÉÝ»ñ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³¤ Ñ³Ûï³ñ³ñáõÃÛáõÝ í»ñ³µ³ñÓÙ³Ý ³ÝÃáõÛÉ³ïñ»ÉÇáõÃÛ³Ý Ù³ëÇ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µ¤ í×³ñÝ»ñÁ, áñáÝù å³ñï³íáñíáõÙ ¿ í×³ñ»É áõÕ³ñÏáÕ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·¤ §³é³ùÙ³Ý å³ÑÇÝ í×³ñíáÕ¦ ·áõÙ³ñÇ ã³÷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¹¤ µ»éÇ Ñ³Ûï³ñ³ñ³·ñí³Í ³ñÅ»ùÁ ¨ ³é³ùÙ³Ý Å³Ù³Ý³Ï Ñ³ïáõÏ Ñ»ï³ùñùñáõÃÛáõÝ Ý»ñÏ³Û³óÝáÕ ·áõÙ³ñ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»¤ áõÕ³ñÏáÕÇ Ññ³Ñ³Ý·Ý»ñÁ ÷áË³¹ñáÕÇÝ µ»éÇ ³å³Ñáí³·ñÙ³Ý í»ñ³µ»ñÛ³É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½¤ Ñ³Ù³Ó³ÛÝ»óí³Í Å³ÙÏ»ïÁ, áñÇ ÁÝÃ³óùáõÙ å»ïù ¿ Çñ³Ï³Ý³óíÇ ÷áË³¹ñáõÙ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¿¤ ÷áË³¹ñáÕÇÝ Ñ³ÝÓÝí³Í ÷³ëï³ÃÕÃ»ñÇ ó³ÝÏ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3. ÎáÕÙ»ñÁ Ï³ñáÕ »Ý µ»éÝ³·ñáõÙ ÁÝ¹·ñÏ»É ó³ÝÏ³ó³Í ³ÛÉ ïíÛ³É, áñÝ Çñ»Ýù ³ÝÑñ³Å»ßï »Ý Ñ³Ù³ñáõÙ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1. àõÕ³ñÏáÕÁ å³ï³ëË³Ý³ïíáõÃÛáõÝ ¿ ÏñáõÙ ³ÛÝ µáÉáñ Í³Ëë»ñÇ, ÏáñáõëïÝ»ñÇ ¨ íÝ³ëÝ»ñÇ Ñ³Ù³ñ, áñáÝù ÏñáõÙ ¿ ÷áË³¹ñáÕ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³¤ 6-ñ¹ Ñá¹í³ÍÇ 1-ÇÝ Ï»ïÇ §µ¦, §¹¦, §»¦, §½¦, §¿¦, §Á¦ ¨ §Ã¦ »ÝÃ³Ï»ï»ñÇ ïíÛ³ÉÝ»ñÇ ³Ý×ßïáõÃÛ³Ý Ï³Ù ³ÝÑ³Ù³å³ï³ëË³ÝáõÃÛ³Ý Ñ»ï¨³Ýùáí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µ¤ 6-ñ¹ Ñá¹í³ÍÇ 2-ñ¹ Ï»ïáõÙ Ýßí³Í ïíÛ³ÉÝ»ñÇ ³Ý×ßïáõÃÛ³Ý Ï³Ù ³ÝÑ³Ù³å³ï³ëË³ÝáõÃÛ³Ý Ñ»ï¨³Ýùáí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·¤ µáÉáñ ³ÛÉ ïíÛ³ÉÝ»ñÇ Ï³Ù Ññ³Ñ³Ý·Ý»ñÇ ³Ý×ßïáõÃÛ³Ý Ï³Ù ³ÝÑ³Ù³å³ï³ëË³ÝáõÃÛ³Ý Ñ»ï¨³Ýùáí, áñáÝù ïí»É ¿ áõÕ³ñÏáÕÁ µ»éÝ³·Çñ Ï³½Ù»Éáõ Ï³Ù ¹ñ³ Ù»ç ïíÛ³ÉÝ»ñÁ Ý»ñ³é»Éáõ Ñ³Ù³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2.  ºÃ», áõÕ³ñÏáÕÇ ËÝ¹ñ³Ýùáí, ÷áË³¹ñáÕÁ µ»éÝ³·ñÇ Ù»ç Ý»ñ³éáõÙ ¿ ëáõÛÝ Ñá¹í³ÍÇ 1-ÇÝ Ï»ïáõÙ Ýßí³Í ïíÛ³ÉÝ»ñÁ, Ñ³Ù³ñíáõÙ ¿, áñ ¹³ ³ñí»É ¿ áõÕ³ñÏáÕÇ ³ÝáõÝÇó, »Ã» Ñ³Ï³é³ÏÁ ãÇ ³å³óáõóíáõÙ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3. ºÃ» µ»éÝ³·ÇñÁ ãÇ å³ñáõÝ³ÏáõÙ 6-ñ¹ Ñá¹í³ÍÇ 1-ÇÝ Ï»ïÇ §Å³¦ »ÝÃ³Ï»ïáõÙ Ýßí³Í Ñ³Ûï³ñ³ñáõÃÛáõÝÁ, ÷áË³¹ñáÕÁ å³ï³ëË³Ý³ïáõ ¿ µáÉáñ Í³Ëë»ñÇ, ÏáñáõëïÝ»ñÇ ¨ íÝ³ëÝ»ñÇ Ñ³Ù³ñ, áñáÝù ÏñáõÙ ¿ µ»éÁ ïÝûñÇÝ»Éáõ Çñ³íáõÝù áõÝ»óáÕ ³ÝÓÁ ³Û¹åÇëÇ µ³óÃáÕÙ³Ý Ñ»ï¨³Ýùáí:</w:t>
      </w:r>
    </w:p>
    <w:p>
      <w:pPr>
        <w:pStyle w:val="Normal"/>
        <w:ind w:firstLine="54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1. ´»éÝ ÁÝ¹áõÝ»ÉÇë ÷áË³¹ñáÕÝ ëïáõ·áõÙ ¿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³¤ µ»éÝ³·ñáõÙ Ýßí³Í Ï³åáóÝ»ñÇ ù³Ý³ÏÇ ¨ Ýñ³Ýó Ýß³ÝÝ»ñÇ áõ Ñ³Ù³ñÝ»ñÇ í»ñ³µ»ñÛ³É Ñ³Ûï³ñ³ñáõÃÛáõÝÝ»ñÇ ×ßïáõÃÛáõÝÁ, ¨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µ¤ µ»éÇ ³ñï³ùÇÝ íÇ×³ÏÁ ¨ ÷³Ã»Ã³íáñáõÙ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2. ºÃ» ÷áË³¹ñáÕÁ ãáõÝÇ ëáõÛÝ Ñá¹í³ÍÇ 1-ÇÝ Ï»ïÇ §³¦ »ÝÃ³Ï»ïáõÙ Ýßí³Í Ñ³Ûï³ñ³ñáõÃÛáõÝÝ»ñÇ ×ßïáõÃÛáõÝÁ ëïáõ·»Éáõ Ñ³Ù³å³ï³ëË³Ý ÑÝ³ñ³íáñáõÃÛáõÝÝ»ñ, Ý³ µ»éÝ³·ñáõÙ ÝßáõÙ ¿ í»ñ³å³ÑáõÙÝ»ñÁ` ÑÇÙÝ³íáñ»Éáí ¹ñ³Ýù: Ü³ ÑÇÙÝ³íáñáõÙ ¿ Ý³¨ Çñ ÏáÕÙÇó ³ñí³Í ³ÛÝ µáÉáñ í»ñ³å³ÑáõÙÝ»ñÁ, áñáÝù í»ñ³µ»ñáõÙ »Ý µ»éÇ ³ñï³ùÇÝ íÇ×³ÏÇÝ ¨ ÷³Ã»Ã³íáñÙ³ÝÁ: ²Û¹åÇëÇ í»ñ³å³ÑáõÙÝ»ñÁ å³ñï³¹Çñ ã»Ý áõÕ³ñÏáÕÇ Ñ³Ù³ñ, »Ã» í»ñçÇÝë ³Û¹ Ï³å³ÏóáõÃÛ³Ùµ µ»éÝ³·ñáõÙ Ñëï³Ïáñ»Ý ãÇ ³ñï³Ñ³ÛïáõÙ Çñ Ñ³Ù³Ó³ÛÝáõÃÛáõÝÁ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 xml:space="preserve">3. àõÕ³ñÏáÕÝ Çñ³íáõÝù áõÝÇ å³Ñ³Ýç»Éáõ, áñ ÷áË³¹ñáÕÝ ëïáõ·Ç µ»éÇ </w:t>
      </w:r>
      <w:r>
        <w:rPr>
          <w:rFonts w:cs="Times Armenian" w:ascii="Times Armenian" w:hAnsi="Times Armenian"/>
          <w:color w:val="000000"/>
          <w:sz w:val="22"/>
          <w:szCs w:val="22"/>
          <w:lang w:val="en-US"/>
        </w:rPr>
        <w:t>Ñ³Ù³ù</w:t>
      </w:r>
      <w:r>
        <w:rPr>
          <w:rFonts w:cs="Times Armenian" w:ascii="Times Armenian" w:hAnsi="Times Armenian"/>
          <w:sz w:val="22"/>
          <w:szCs w:val="22"/>
          <w:lang w:val="en-US"/>
        </w:rPr>
        <w:t>³ßÁ Ï³Ù ³ÛÉ Ï»ñå ³ñï³Ñ³Ûïí³Í ù³Ý³ÏáõÃÛáõÝÁ: Ü³ Ï³ñáÕ ¿ Ý³¨ å³Ñ³Ýç»É Ï³åáóÝ»ñÇ å³ñáõÝ³ÏáõÃÛ³Ý ëïáõ·áõÙ: öáË³¹ñáÕÁ Ï³ñáÕ ¿ å³Ñ³Ýç»É ëïáõ·Ù³Ý Ñ»ï Ï³åí³Í Í³Ëë»ñÇ ÷áËÑ³ïáõóáõÙ: êïáõ·áõÙÝ»ñÇ ³ñ¹ÛáõÝùÝ»ñÝ ÁÝ¹·ñÏíáõÙ »Ý µ»éÝ³·ñáõÙ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 xml:space="preserve">1. ´»éÝ³·ÇñÁ Ñ³Ù³ñíáõÙ ¿ ÷áË³¹ñÙ³Ý å³ÛÙ³Ý³·ñÇ ÏÝùÙ³Ý, å³ÛÙ³Ý³·ñÇ å³ÛÙ³ÝÝ»ñÇ ¨ ÷áË³¹ñáÕÇ ÏáÕÙÇó µ»éÇ ÁÝ¹áõÝÙ³Ý </w:t>
      </w:r>
      <w:r>
        <w:rPr>
          <w:rFonts w:cs="Times Armenian" w:ascii="Times Armenian" w:hAnsi="Times Armenian"/>
          <w:color w:val="000000"/>
          <w:sz w:val="22"/>
          <w:szCs w:val="22"/>
          <w:lang w:val="en-US"/>
        </w:rPr>
        <w:t xml:space="preserve">prima facie </w:t>
      </w:r>
      <w:r>
        <w:rPr>
          <w:rFonts w:cs="Times Armenian" w:ascii="Times Armenian" w:hAnsi="Times Armenian"/>
          <w:sz w:val="22"/>
          <w:szCs w:val="22"/>
          <w:lang w:val="en-US"/>
        </w:rPr>
        <w:t xml:space="preserve">³å³óáõÛó: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2. ºÃ» µ»éÝ³·ÇñÁ ãÇ å³ñáõÝ³ÏáõÙ ÷áË³¹ñáÕÇ ÏáÕÙÇó ³ñí³Í Ñ³ïáõÏ í»ñ³å³ÑáõÙÝ»ñ, ³å³ »Ã» Ñ³Ï³é³ÏÁ ãÇ ³å³óáõóíáõÙ, »ÝÃ³¹ñíáõÙ ¿, áñ ÷áË³¹ñáÕÇ ÏáÕÙÇó µ»éÇ ÁÝ¹áõÝÙ³Ý å³ÑÇÝ µ»éÁ ¨ ¹ñ³ ÷³Ã»Ã³íáñáõÙÁ »Õ»É »Ý ³ñï³ùÝ³å»ë É³í íÇ×³ÏáõÙ, ¨ áñ Ï³åáóÝ»ñÇ ù³Ý³ÏáõÃÛáõÝÁ, Ýñ³Ýó Ýß³ÝÝ»ñÁ ¨ Ñ³Ù³ñÝ»ñÁ Ñ³Ù³å³ï³ëË³Ý»É »Ý µ»éÝ³·ñáõÙ Ýßí³Í Ñ³Ûï³ñ³ñáõÃÛáõÝÝ»ñÇÝ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àõÕ³ñÏáÕÁ å³ï³ëË³Ý³ïíáõÃÛáõÝ ¿ ÏñáõÙ ÷áË³¹ñáÕÇ ³éç¨ ³ÛÉ ³ÝÓ³Ýó, ë³ñù³íáñáõÙÝ»ñÇÝ Ï³Ù ³ÛÉ µ»éÇ Ñ³ëóí³Í íÝ³ëÇ ¨ µ»éÇ ÷³Ã»Ã³íáñÙ³Ý Ã»ñáõÃÛáõÝÝ»ñÇó ³é³ç³ó³Í Í³Ëë»ñÇ Ñ³Ù³ñª µ³ó³éáõÃÛ³Ùµ ³ÛÝ ¹»åù»ñÇ, »ñµ Ã»ñáõÃÛáõÝÁ ³ÏÝÑ³Ûï Ï³Ù Ñ³ÛïÝÇ ¿ »Õ»É ÷áË³¹ñáÕÇÝ µ»éÇ ÁÝ¹áõÝÙ³Ý å³ÑÇÝ, ¨ Ý³ ¹ñ³ í»ñ³µ»ñÛ³É í»ñ³å³ÑáõÙ ãÇ ³ñ»É:</w:t>
      </w:r>
    </w:p>
    <w:p>
      <w:pPr>
        <w:pStyle w:val="Normal"/>
        <w:ind w:firstLine="960"/>
        <w:jc w:val="center"/>
        <w:rPr>
          <w:rFonts w:ascii="Times Armenian" w:hAnsi="Times Armenian" w:cs="Times Armenian"/>
          <w:sz w:val="22"/>
          <w:szCs w:val="22"/>
          <w:u w:val="single"/>
          <w:lang w:val="en-US"/>
        </w:rPr>
      </w:pPr>
      <w:r>
        <w:rPr>
          <w:rFonts w:cs="Times Armenian" w:ascii="Times Armenian" w:hAnsi="Times Armenian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11</w:t>
      </w:r>
    </w:p>
    <w:p>
      <w:pPr>
        <w:pStyle w:val="Normal"/>
        <w:ind w:firstLine="96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1. Ø³ùë³ÛÇÝ Ï³Ù ³ÛÉ Ó¨³Ï»ñåáõÙÝ»ñÇ Ýå³ï³Ïáí, áñáÝù å»ïù ¿ Ï³ï³ñí»Ý ÙÇÝã¨ µ»éÇ ³é³ùáõÙÁ, áõÕ³ñÏáÕÝ ³ÝÑñ³Å»ßï ÷³ëï³ÃÕÃ»ñ ¿ ÏóáõÙ µ»éÝ³·ñÇÝ Ï³Ù ¹ñ³Ýù ïñ³Ù³¹ñáõÙ ¿ ÷áË³¹ñáÕÇÝ ¨ ³å³ÑáíáõÙ ¿ ÷áË³¹ñáÕÇÝ Ýñ³ ÏáÕÙÇó å³Ñ³ÝçíáÕ ï»Õ»ÏáõÃÛáõÝÝ»ñáí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2. öáË³¹ñáÕÁ å³ñï³íáñ ã¿ ëïáõ·»É ³Û¹ ÷³ëï³ÃÕÃ»ñÇ ¨ ï»Õ»ÏáõÃÛáõÝÝ»ñÇ ×ßïáõÃÛáõÝÁ Ï³Ù Ñ³Ù³å³ï³ëË³ÝáõÃÛáõÝÁ: àõÕ³ñÏáÕÁ å³ï³ëË³Ý³ïíáõÃÛáõÝ ¿ ÏñáõÙ ÷áË³¹ñáÕÇÝ Ñ³ëóñ³Í Ûáõñ³ù³ÝãÛáõñ íÝ³ëÇ Ñ³Ù³ñ, áñÁ Ï³ñáÕ ¿ ³é³ç³Ý³É ÷³ëï³ÃÕÃ»ñÇ ¨ ï»Õ»ÏáõÃÛáõÝÝ»ñÇ µ³ó³Ï³ÛáõÃÛ³Ý, ³ÝÑ³Ù³å³ï³ëË³ÝáõÃÛ³Ý Ï³Ù ³Ý×ßïáõÃÛ³Ý å³ï×³éáí, µ³ó³éáõÃÛ³Ùµ ³ÛÝ ¹»åù»ñÇ, áñáÝù ÷áË³¹ñáÕÇ ÏáÕÙÇó Ï³ï³ñí³Í ëË³É ·áñÍáÕáõÃÛ³Ý Ï³Ù ³Ý÷áõÃáõÃÛ³Ý Ñ»ï¨³Ýù »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ab/>
        <w:t xml:space="preserve">3. öáË³¹ñáÕÁ ¨ ·áñÍ³Ï³ÉÁ Ñ³í³ë³ñ³ã³÷ å³ï³ëË³Ý³ïíáõÃÛáõÝ »Ý ÏñáõÙ µ»éÝ³·ñáõÙ Ýßí³Í ¨ ¹ñ³Ý Ïóí³Í Ï³Ù ÷áË³¹ñáÕÇÝ ³éÓ»éÝ Ñ³ÝÓÝí³Í ÷³ëï³ÃÕÃ»ñÇ ÏáñëïÇ Ï³Ù ëË³É û·ï³·áñÍ»Éáõ Ñ»ï¨³ÝùÝ»ñÇ Ñ³Ù³ñª å³ÛÙ³Ýáí, áñ ÷áË³¹ñáÕÇ ÏáÕÙÇó í×³ñÙ³Ý »ÝÃ³Ï³ ÷áËÑ³ïáõóáõÙÁ ãÇ ·»ñ³½³ÝóáõÙ µ»éÇ ÏáñëïÇ ¹»åùáõÙ í×³ñÙ³Ý »ÝÃ³Ï³ ÷áËÑ³ïáõóáõÙÁ: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ab/>
        <w:t>1. àõÕ³ñÏáÕÝ Çñ³íáõÝù áõÝÇ ïÝûñÇÝ»Éáõ µ»éÁ, Ù³ëÝ³íáñ³å»ë, ÷áË³¹ñáÕÇó å³Ñ³Ýç»É ¹³¹³ñ»óÝ»É ÷áË³¹ñáõÙÁ ï³ñ³ÝóÙ³Ý Å³Ù³Ý³Ï, ÷áË»É µ»éÇ ³é³ùÙ³Ý Ýß³Ý³ÏÙ³Ý í³ÛñÁ Ï³Ù µ»éÁ Ñ³ÝÓÝ»É áã ³ÛÝ ëï³óáÕÇÝ, áñÁ Ýßí³Í ¿  µ»éÝ³·ñáõÙ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ab/>
        <w:t>2. ²Û¹ Çñ³íáõÝùÁ ¹³¹³ñáõÙ ¿ ·áÛáõÃÛáõÝ áõÝ»Ý³É, »ñµ µ»éÝ³·ñÇ »ñÏñáñ¹ ûñÇÝ³ÏÁ Ñ³ÝÓÝíáõÙ ¿ ëï³óáÕÇÝ, Ï³Ù »ñµ ëï³óáÕÝ Çñ³Ï³Ý³óÝáõÙ ¿ 13-ñ¹ Ñá¹í³ÍÇ 1-ÇÝ Ï»ïáí Ý³Ë³ï»ëí³Í Çñ Çñ³íáõÝùÝ»ñÁ. ³ÛÝáõÑ»ï¨ ÷áË³¹ñáÕÝ ³é³çÝáñ¹íáõÙ ¿ ëï³óáÕÇ óáõóÙáõÝùÝ»ñáí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ab/>
        <w:t>3. êï³óáÕÝ, ³ÛÝáõ³Ù»Ý³ÛÝÇí, ëï³ÝáõÙ ¿ µ»éÁ ïÝûñÇÝ»Éáõ Çñ³íáõÝùÁ µ»éÝ³·ÇñÁ Ï³½Ù»Éáõ å³ÑÇó, »Ã» áõÕ³ñÏáÕÝ ³Û¹åÇëÇ ÝßáõÙ ¿ ³ÝáõÙ µ»éÝ³·ñáõÙ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ab/>
        <w:t>4. ºÃ» ëï³óáÕÁ, Çñ³Ï³Ý³óÝ»Éáí ïÝûñÇÝÙ³Ý Çñ Çñ³íáõÝùÁ, Ññ³Ñ³Ý· ¿ ï³ÉÇë µ»éÁ Ñ³ÝÓÝ»É ³ÛÉ ³ÝÓÇ, í»ñçÇÝë Çñ³íáõÝù ãáõÝÇ Ýß³Ý³Ï»É ³ÛÉ ëï³óáÕÝ»ñÇ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ab/>
        <w:t>5. îÝûñÇÝÙ³Ý Çñ³íáõÝùÝ Çñ³Ï³Ý³óíáõÙ ¿ Ñ»ï¨Û³É å³ÛÙ³ÝÝ»ñÇ å³Ñå³ÝÙ³Ý ¹»åùáõÙ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³) áñ áõÕ³ñÏáÕÁ Ï³Ù, ëáõÛÝ Ñá¹í³ÍÇ 3-ñ¹ Ï»ïáõÙ Ýßí³Í ¹»åùáõÙ` ëï³óáÕÁ, áñÁ ó³ÝÏ³ÝáõÙ ¿ Çñ³Ï³Ý³óÝ»É ³Û¹ Çñ³íáõÝùÁ, Ý»ñÏ³Û³óÝáõÙ ¿ µ»éÝ³·ñÇ ³é³çÇÝ ûñÇÝ³ÏÁ, áñáõÙ ÁÝ¹·ñÏíáõÙ »Ý ÷áË³¹ñáÕÇÝ áõÕÕí³Í Ýáñ Ññ³Ñ³Ý·Ý»ñÁ, ¨ ÷áËÑ³ïáõóáõÙ ¿ ³Û¹ Ññ³Ñ³Ý·Ý»ñÇ Ï³ï³ñÙ³Ý Ñ»ï Ï³åí³Í` ÷áË³¹ñáÕÇ Í³Ëë»ñÁ, ÏáñáõëïÁ ¨ íÝ³ëÝ»ñ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 xml:space="preserve">µ) áñ ³Û¹ Ññ³Ñ³Ý·Ý»ñÇ Ï³ï³ñáõÙÁ å»ïù ¿ ÑÝ³ñ³íáñ ÉÇÝÇ ³ÛÝ å³ÑÇÝ, »ñµ ¹ñ³Ýù ëï³ÝáõÙ ¿ ³ÛÝ ³ÝÓÁ, áñÁ å»ïù ¿ Çñ³Ï³Ý³óÝÇ ¹ñ³Ýù, ¨ áñ ¹ñ³Ýó Ï³ï³ñáõÙÁ ãÇ ÙÇç³ÙïáõÙ áã ÷áË³¹ñáÕÝ»ñÇ å³ñï³íáñáõÃÛáõÝÝ»ñÇ ÝáñÙ³É Çñ³Ï³Ý³óÙ³ÝÁ ¨ íÝ³ë ãÇ Ñ³ëóÝáõÙ áõÕ³ñÏáÕÝ»ñÇ Ï³Ù ëï³óáÕÝ»ñÇ ³ÛÉ µ»éÝ»ñÇÝ,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·) áñ Ýßí³Í Ññ³Ñ³Ý·Ý»ñÁ ã»Ý Ñ³Ý·»óÝáõÙ µ»éÇ µ³Å³ÝÙ³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6. ºñµ ëáõÛÝ Ñá¹í³ÍÇ 5-ñ¹ Ï»ïÇ §µ¦ »ÝÃ³Ï»ïáõÙ Ýßí³Í å³ï×³éÝ»ñáí ÷áË³¹ñáÕÁ ãÇ Ï³ñáÕ Ï³ï³ñ»É ëï³óí³Í Ññ³Ñ³Ý·Ý»ñÁ, Ý³ ³Û¹ Ù³ëÇÝ ³ÝÑ³å³Õ Í³ÝáõóáõÙ ¿ ³Û¹åÇëÇ Ññ³Ñ³Ý·Ý»ñ ïíáÕ ³ÝÓÇ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7. êáõÛÝ Ñá¹í³Íáí ë³ÑÙ³Ýí³Í å³ÛÙ³ÝÝ»ñáí ïñí³Í Ññ³Ñ³Ý·Á ãÏ³ï³ñ³Í Ï³Ù ³é³Ýó µ»éÝ³·ñÇ ³é³çÇÝ ûñÇÝ³ÏÁ å³Ñ³Ýç»Éáõ ³Û¹ Ññ³Ñ³Ý·Ý»ñÁ Ï³ï³ñ³Í ÷áË³¹ñáÕÁ å³ï³ëË³Ý³ïíáõÃÛáõÝ ¿ ÏñáõÙ ¹ñ³ Ñ»ï¨³Ýùáí Ñ³ëóí³Í ÏáñëïÇ Ï³Ù íÝ³ëÇ Ñ³Ù³ñ ³ÛÝ ³ÝÓÇ Ñ³Ý¹»å, áñÝ Çñ³íáõÝù áõÝÇ Ý»ñÏ³Û³óÝ»Éáõ µáÕáù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ab/>
        <w:tab/>
        <w:t>1. ²é³ùÙ³Ý Ýß³Ý³ÏÙ³Ý í³Ûñ Å³Ù³Ý»Éáõó Ñ»ïá ëï³óáÕÝ Çñ³íáõÝù áõÝÇ  å³Ñ³Ýç»Éáõ ÷áË³¹ñáÕÇó Çñ»Ý Ñ³ÝÓÝ»É µ»éÝ³·ñÇ »ñÏñáñ¹ ûñÇÝ³ÏÁ ¨ µ»éÁ` ëï³ó³Ï³ÝÇ ¹ÇÙ³ó: ºÃ» ³ñÓ³Ý³·ñíáõÙ ¿ µ»éÇ Ïáñáõëï, Ï³Ù »Ã» µ»éÁ ãÇ ³é³ùíáõÙ ÙÇÝã¨ 19-ñ¹ Ñá¹í³Íáí Ý³Ë³ï»ëí³Í Å³ÙÏ»ïÇ ³í³ñïÁ, ëï³óáÕÁ Ï³ñáÕ ¿ Çñ ³ÝáõÝÇó ÷áË³¹ñáÕÇÝ å³Ñ³Ýç Ý»ñÏ³Û³óÝ»É` ÑÇÙÝí»Éáí ÷áË³¹ñÙ³Ý å³ÛÙ³Ý³·ñáí Ý³Ë³ï»ëí³Í Çñ³íáõÝùÇ íñ³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ab/>
        <w:t xml:space="preserve">2. êáõÛÝ Ñá¹í³ÍÇ 1-ÇÝ Ï»ïáí ë³ÑÙ³Ýí³Í` Çñ»Ý ßÝáñÑí³Í Çñ³íáõÝùÝ»ñÝ Çñ³Ï³Ý³óÝáÕ ëï³óáÕÁ Ñá·áõÙ ¿ µ»éÝ³·ñáõÙ Ýßí³Í í×³ñáõÙÝ»ñÁ, ë³Ï³ÛÝ ³Ûë Ñ³ñóÇ í»ñ³µ»ñÛ³É í»×Ç ¹»åùáõÙ ÷áË³¹ñáÕÁ å³ñï³íáñ ã¿ ³é³ù»É µ»éÁ, ù³ÝÇ ¹»é µ»éÝ ëï³óáÕÁ ãÇ ³å³ÑáíáõÙ ³Ýíï³Ý·áõÃÛáõÝÁ:   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 xml:space="preserve">1. ºÃ» ÙÇÝã¨ ³é³ùÙ³Ý Ýß³Ý³ÏÙ³Ý í³Ûñ µ»éÇ Ñ³ëÝ»ÉÁ å³ÛÙ³Ý³·ñÇ Ï³ï³ñáõÙÁ, µ»éÝ³·ñáí ë³ÑÙ³Ýí³Í å³ÛÙ³ÝÝ»ñÇ Ñ³Ù³Ó³ÛÝ, áñ¨¿ å³ï×³éáí ¹³ñÓ»É ¿ Ï³Ù ¹³éÝáõÙ ¿ ³ÝÑÝ³ñÇÝ, ÷áË³¹ñáÕÁ å³ñï³íáñ ¿ Ññ³Ñ³Ý·Ý»ñ å³Ñ³Ýç»É 12-ñ¹ Ñá¹í³ÍÇÝ Ñ³Ù³å³ï³ëË³Ý µ»éÁ ïÝûñÇÝ»Éáõ Çñ³íáõÝù áõÝ»óáÕ ³ÝÓÇó: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2. ²ÛÝáõ³Ù»Ý³ÛÝÇí, »Ã» Ñ³Ý·³Ù³ÝùÝ»ñÁ ÑÝ³ñ³íáñáõÃÛáõÝ »Ý ï³ÉÇë ÷áË³¹ñáõÙÁ Ï³ï³ñ»É µ»éÝ³·ñáí Ý³Ë³ï»ëí³Í ³ÛÉ å³ÛÙ³ÝÝ»ñáí, ¨ »Ã» ÷áË³¹ñáÕÁ ãÇ Ï³ñáÕ³ó»É 12-ñ¹ Ñá¹í³ÍÇÝ Ñ³Ù³å³ï³ëË³Ý Å³Ù³Ý³ÏÇÝ µ»éÁ ïÝûñÇÝ»Éáõ Çñ³íáõÝù áõÝ»óáÕ ³ÝÓÇó Ññ³Ñ³Ý· ëï³Ý³É, ³å³ ÷áË³¹ñáÕÁ Ó»éÝ³ñÏáõÙ ¿ Çñ»Ý ³é³í»É  Ýå³ï³Ï³Ñ³ñÙ³ñ Ãí³óáÕ ÙÇçáóÝ»ñ, áñáÝù µËáõÙ »Ý µ»éÁ ïÝûñÇÝ»Éáõ Çñ³íáõÝù áõÝ»óáÕ ³ÝÓÇ ß³Ñ»ñÇó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1. ºÃ» Ñ³Ý·³Ù³ÝùÝ»ñÁ Ï³ÝËáõÙ »Ý µ»éÇ ³é³ùáõÙÁ ¹ñ³ Ýß³Ý³ÏÙ³Ý í³Ûñ Ñ³ëÝ»Éáõó Ñ»ïá, ÷áË³¹ñáÕÁ Ññ³Ñ³Ý·Ý»ñ ¿ å³Ñ³ÝçáõÙ áõÕ³ñÏáÕÇó: ºÃ» ëï³óáÕÁ Ññ³Å³ñíáõÙ ¿ µ»éÇó, áõÕ³ñÏáÕÝ Çñ³íáõÝù áõÝÇ ïÝûñÇÝ»Éáõ ³ÛÝ ³é³Ýó µ»éÝ³·ñÇ ³é³çÇÝ ûñÇÝ³ÏÁ Ý»ñÏ³Û³óÝ»Éáõ å³ñï³íáñí³ÍáõÃÛ³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2. êï³óáÕÁ, »Ã» ÝáõÛÝÇëÏ Ññ³Å³ñíáõÙ ¿ µ»éÇó, Ï³ñáÕ ¿, ³ÛÝáõ³Ù»Ý³ÛÝÇí, å³Ñ³Ýç»É ³é³ùáõÙ Ï³ï³ñ»É ³ÛÝù³Ý Å³Ù³Ý³Ï, ù³ÝÇ ¹»é ÷áË³¹ñáÕÁ áõÕ³ñÏáÕÇó Ñ³Ï³é³Ï Ññ³Ñ³Ý· ãÇ ëï³ó»É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3. ºñµ µ»éÇ ³é³ùÙ³ÝÁ ËáãÁÝ¹áïáÕ Ñ³Ý·³Ù³ÝùÝ»ñÝ ³é³ç³ÝáõÙ »Ý ³ÛÝ µ³ÝÇó Ñ»ïá, »ñµ ëï³óáÕÁ, 12-ñ¹ Ñá¹í³ÍÇ 3-ñ¹ Ï»ïáí ë³ÑÙ³Ýí³Í Çñ Çñ³íáõÝùÇ  Ñ³Ù³Ó³ÛÝ, Ññ³Ñ³Ý· ¿ ï³ÉÇë µ»éÁ Ñ³ÝÓÝ»É áñ¨¿ ³ÛÉ ³ÝÓÇ, ³å³ ëáõÛÝ Ñá¹í³ÍÇ 1-ÇÝ ¨ 2-ñ¹ Ï»ï»ñÁ ÏÇñ³éíáõÙ »Ý ³ÛÝå»ë, ÇÝãå»ë ÏÏÇñ³éí»ÇÝ, »Ã» µ»éÝ ëï³óáÕÁ Ñ³Ý¹Çë³Ý³ñ áõÕ³ñÏáÕ, ÇëÏ ÙÛáõë ³ÝÓÁ` µ»é, ëï³óáÕ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 xml:space="preserve">1. öáË³¹ñáÕÝ Çñ³íáõÝù áõÝÇ í»ñ³Ï³Ý·Ý»Éáõ Ññ³Ñ³Ý·Ý»ñ å³Ñ³Ýç»Éáõ Ï³Ù ëï³ó³Í Ññ³Ñ³Ý·Ý»ñÇ Ï³ï³ñÙ³Ý Ñ»ï Ï³åí³Í Í³Ëë»ñÇ ³ñÅ»ùÁ, »Ã» ³Û¹ Í³Ëë»ñÁ ã»Ý ³é³ç³ó»É Çñ ëË³É ·áñÍáÕáõÃÛ³Ý Ï³Ù ³Ý÷áõÃáõÃÛ³Ý å³ï×³éáí: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2. 14-ñ¹ Ñá¹í³ÍÇ 1-ÇÝ Ï»ïáõÙ ¨ 15-ñ¹ Ñá¹í³ÍáõÙ Ýßí³Í ¹»åù»ñáõÙ ÷áË³¹ñáÕÁ Ï³ñáÕ ¿ ³ÝÙÇç³å»ë µ»éÝ³Ã³÷áõÙ Ï³ï³ñ»É µ»éÁ ïÝûñÇÝ»Éáõ Çñ³íáõÝù áõÝ»óáÕ ³ÝÓÇ Ñ³ßíÇÝ, áñÇó Ñ»ïá ÷áË³¹ñáõÙÁ Ñ³Ù³ñíáõÙ ¿ ³í³ñïí³Í: öáË³¹ñáÕÝ ³ÛÝáõÑ»ï¨ å³Ñå³ÝáõÙ ¿ µ»éÁ ÝÙ³Ý Çñ³íáõÝù áõÝ»óáÕ ³ÝÓÇ ³ÝáõÝÇó: ²ÛÝáõ³Ù»Ý³ÛÝÇí, Ý³ Ï³ñáÕ ¿ µ»éÇ å³Ñå³ÝáõÙÁ íëï³Ñ»É áñ¨¿ »ññáñ¹ ³ÝÓÇ ¨ ³Û¹ ¹»åùáõÙ å³ï³ëË³Ý³ïíáõÃÛáõÝ ¿ ÏñáõÙ ÙÇ³ÛÝ ³Û¹ »ññáñ¹ ³ÝÓ³Ýó Ù³Ýñ³ÏñÏÇï ÁÝïñáõÃÛ³Ý Ñ³Ù³ñ: ´»éÝ³·ñáí Ý³Ë³ï»ëí³Í í×³ñáõÙÝ»ñÁ ¨ µáÉáñ ³ÛÉ Í³Ëë»ñÁ ÙÝáõÙ »Ý í×³ñÙ³Ý »ÝÃ³Ï³ µ»éÇ Ñ³ÝÓÝÙ³Ý ¹ÇÙ³ó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3. öáË³¹ñáÕÁ Ï³ñáÕ ¿ í³×³é»É µ»éÁ` ãëå³ë»Éáí  µ»éÇ ïÝûñÇÝÙ³Ý Çñ³íáõÝù áõÝ»óáÕ ³ÝÓÇ Ññ³Ñ³Ý·Ý»ñÇÝ, »Ã» µ»éÁ ßáõï ÷ã³óáÕ ¿, Ï³Ù »Ã» ¹³ µ³ó³ïñíáõÙ ¿ µ»éÇ íÇ×³Ïáí, Ï³Ù »Ã» µ»éÇ å³Ñå³ÝÙ³Ý Ñ»ï Ï³åí³Í Í³Ëë»ñÁ ¨ µ»éÇ ³ñÅ»ùÁ ³ÝÑ³Ù³ã³÷ »Ý: ØÛáõë ¹»åù»ñáõÙ ÷áË³¹ñáÕÁ Ï³ñáÕ ¿ í³×³é»É µ»éÁ, »Ã» ÁÝ¹áõÝ»ÉÇ Å³ÙÏ»ïÇ ÁÝÃ³óùáõÙ µ»éÇ ïÝûñÇÝÙ³Ý Çñ³íáõÝù áõÝ»óáÕ ³ÝÓÇó ãÇ ëï³ÝáõÙ Ñ³Ï³é³Ï Ññ³Ñ³Ý·Ý»ñ, áñáÝó Ï³ï³ñáõÙÁ Çñ»ÝÇó Ï³ñáÕ ¿ ïñ³Ù³µ³Ýáñ»Ý å³Ñ³Ýçí»É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4. ºÃ» µ»éÝ»ñÁ í³×³éíáõÙ »Ý ëáõÛÝ Ñá¹í³ÍÇ Ñ³Ù³Ó³ÛÝ, í³×³éùÇó ëï³óí³Í »Ï³ÙáõïÝ»ñÁ, µ»éÇ ¹ÇÙ³ó í×³ñÙ³Ý »ÝÃ³Ï³ Í³Ëë»ñÁ µ³ó³é»Éáõó Ñ»ïá, ïñ³Ù³¹ñíáõÙ »Ý µ»éÇ ïÝûñÇÝÙ³Ý Çñ³íáõÝù áõÝ»óáÕ ³ÝÓÇÝ: ºÃ» ³Û¹ Í³Ëë»ñÁ ·»ñ³½³ÝóáõÙ »Ý í³×³éùÇó ëï³óí³Í »Ï³ÙáõïÝ»ñÁ, ³å³ ÷áË³¹ñáÕÁ Çñ³íáõÝù áõÝÇ ëï³Ý³Éáõ Çñ»Ý Ñ³ë³Ý»ÉÇù ï³ñµ»ñáõÃÛáõÝ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 xml:space="preserve">5. ì³×³éùÇ ·áñÍÁÝÃ³óÁ ë³ÑÙ³ÝíáõÙ ¿ µ»éÇ ·ïÝí»Éáõ í³ÛñáõÙ ·áñÍáÕ ûñ»ÝùÝ»ñáí ¨ ëáíáñáõÃÛáõÝÝ»ñáí: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center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¶ÉáõË IV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öáË³¹ñáÕÇ å³ï³ëË³Ý³ïíáõÃÛáõÝÁ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1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1. öáË³¹ñáÕÁ å³ï³ëË³Ý³ïíáõÃÛáõÝ ¿ ÏñáõÙ µ»éÇ ÉñÇí Ï³Ù Ù³ëÝ³ÏÇ ÏáñëïÇ Ï³Ù  íÝ³ëí»Éáõ Ñ³Ù³ñ, áñáÝù ï»ÕÇ »Ý áõÝ»ó»É ÷áË³¹ñÙ³Ý Ñ³Ù³ñ µ»éÇ ÁÝ¹áõÝÙ³Ý å³ÑÇó ÙÇÝã¨  ³é³ùÙ³Ý å³ÑÁ, ÇÝãå»ë Ý³¨ µ»éÇ ³é³ùÙ³Ý ó³ÝÏ³ó³Í áõß³óÙ³Ý å³ï×³é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2. öáË³¹ñáÕÁ, ³ÛÝáõ³Ù»Ý³ÛÝÇí, ³½³ïíáõÙ ¿ å³ï³ëË³Ý³ïíáõÃÛáõÝÇó, »Ã» µ»éÇ ÏáñáõëïÁ,  íÝ³ëí»ÉÁ Ï³Ù áõß³óáõÙÁ ï»ÕÇ »Ý áõÝ»ó»É å³Ñ³Ýç Ý»ñÏ³Û³óÝáÕÇ ëË³É ·áñÍáÕáõÃÛ³Ý Ï³Ù ³Ý÷áõÃáõÃÛ³Ý å³ï×³éáí, å³Ñ³Ýç Ý»ñÏ³Û³óÝáÕÇ Ññ³Ñ³Ý·Ý»ñÇ Ñ»ï¨³Ýùáí, áñáÝù Ï³å ãáõÝ»Ý ÷áË³¹ñáÕÇ ëË³É ·áñÍáÕáõÃÛ³Ý Ï³Ù ³Ý÷áõÃáõÃÛ³Ý Ñ»ï, µ»éÇÝ Ñ³ïáõÏ Ã»ñáõÃÛ³Ý å³ï×³éáí Ï³Ù ³ÛÝ Ñ³Ý·³Ù³ÝùÝ»ñÇ å³ï×³éáí, áñáÝóÇó ÷áË³¹ñáÕÁ ã¿ñ Ï³ñáÕ Ëáõë³÷»É ¨ ã¿ñ Ï³ñáÕ Ï³ÝË»É ¹ñ³Ýó Ñ»ï¨³ÝùÝ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3. öáË³¹ñáÕÁ ãÇ ³½³ïíáõÙ å³ï³ëË³Ý³ïíáõÃÛáõÝÇó ³ÛÝ ïñ³Ýëåáñï³ÛÇÝ ÙÇçáóÇ Ã»ñáõÃÛ³Ý å³ï×³éáí, áñÝ û·ï³·áñÍáõÙ ¿ ÷áË³¹ñáõÙÝ»ñ Çñ³Ï³Ý³óÝ»Éáõ Ñ³Ù³ñ, Ï³Ù ³ÛÝ ³ÝÓÇ ëË³É ·áñÍáÕáõÃÛ³Ý Ï³Ù ³Ý÷áõÃáõÃÛ³Ý å³ï×³éáí, áñÇó í³ñÓ»É ¿ ³íïáÙ»ù»Ý³Ý, Ï³Ù í»ñçÇÝÇë ·áñÍ³Ï³ÉÝ»ñÇ ¨ ³ßË³ï³ÏÇóÝ»ñÇ å³ï×³é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4. 18-ñ¹ Ñá¹í³ÍÇ 2-ñ¹Çó 5-ñ¹ Ï»ï»ñÇ å³ÛÙ³Ýáí ÷áË³¹ñáÕÝ ³½³ïíáõÙ ¿ å³ï³ëË³Ý³ïíáõÃÛáõÝÇó, »ñµ ÏáñáõëïÁ Ï³Ù íÝ³ëí»ÉÁ Ñ³ïáõÏ éÇëÏÇ Ñ»ï¨³Ýù »Ý` ³ÝÙÇç³Ï³Ýáñ»Ý Ï³åí³Í Ñ»ï¨Û³É` Ù»Ï Ï³Ù ÙÇ ù³ÝÇ Ñ³Ý·³Ù³ÝùÝ»ñÇ Ñ»ï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³¤ µ³ó, ³ÝÍ³ÍÏ ïñ³Ýëåáñï³ÛÇÝ ÙÇçáóÝ»ñÇ û·ï³·áñÍÙ³Ý ¹»åùáõÙ, »Ã» ³Û¹åÇëÇ û·ï³·áñÍáõÙÁ Ñ³ïáõÏ Ñ³Ù³Ó³ÛÝ»óí³Í ¨ Ýßí³Í ¿ »Õ»É µ»éÝ³·ñáõÙ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µ¤ ÷³Ã»Ã³íáñÙ³Ý µ³ó³Ï³ÛáõÃÛ³Ý Ï³Ù Ã»ñáõÃÛ³Ý Ñ³Ù³ñ` ³ÛÝ µ»éÝ»ñÇ ¹»åùáõÙ, áñáÝù Çñ»Ýó µÝáõÛÃáí »ÝÃ³Ï³ »Ý ÷ã³óÙ³Ý Ï³Ù íÝ³ëí»Éáõ ã÷³Ã»Ã³íáñÙ³Ý Ï³Ù áã å³ïß³× ÷³Ã»Ã³íáñÙ³Ý Å³Ù³Ý³Ï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·¤ áõÕ³ñÏáÕÇ Ï³Ù ëï³óáÕÇ Ï³Ù áõÕ³ñÏáÕÇ Ï³Ù µ»éÝ ëï³óáÕÇ ³ÝáõÝÇó ·áñÍáÕ ³ÝÓ³Ýó ÏáÕÙÇó µ»éÇ Ùß³ÏÙ³Ý, µ³ñÓÙ³Ý, å³Ñ»ëï³íáñÙ³Ý Ï³Ù µ»éÝ³Ã³÷Ù³Ý ¹»åù»ñáõÙ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¹¤ áñáß³ÏÇ ï»ë³ÏÇ µ»éÝ»ñÇ µÝ³Ï³Ý Ñ³ïÏáõÃÛáõÝÝ»ñÇ ¹»åùáõÙ, áñáÝù »ÝÃ³ñÏáõÙ »Ý µ»éÁ ÉñÇí Ï³Ù Ù³ëÝ³ÏÇ ÏáñëïÇ Ï³Ù íÝ³ëÙ³Ý, Ù³ëÝ³íáñ³å»ë, ç³ñ¹í»Éáõ, Å³Ý·áïí»Éáõ, ÷ï»Éáõ, ãáñ³Ý³Éáõ, çñ³½ñÏÙ³Ý, ÝáñÙ³É ÏáñëïÇ Ï³Ù ó»ó»ñÇ Ï³Ù íÝ³ë³ïáõÝ»ñÇ Ñ»ï¨³Ýùáí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 xml:space="preserve">»¤ Ï³åáóÝ»ñÇ Ýß³ÝÝ»ñÇ Ï³Ù Ñ³Ù³ñÝ»ñÇ ³Ýµ³í³ñ³ñáõÃÛ³Ý Ï³Ù ³ÝÑ³Ù³å³ï³ëË³ÝáõÃÛ³Ý å³ï×³éáí,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½¤ Ëáßáñ »Õç»ñ³íáñ ³Ý³ëáõÝÝ»ñÇ ÷áË³¹ñÙ³Ý Å³Ù³Ý³Ï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5. ºÃ», ëáõÛÝ Ñá¹í³ÍÇ Ñ³Ù³Ó³ÛÝ, ÷áË³¹ñáÕÁ å³ï³ëË³Ý³ïíáõÃÛáõÝ ãÇ ÏñáõÙ íÝ³ë, Ïáñáõëï Ï³Ù áõß³óáõÙ ³é³ç³óñ³Í ·áñÍáÝÝ»ñÇ ³éáõÙáí, ³å³ Ý³ å³ï³ëË³Ý³ïíáõÃÛáõÝ ¿ ÏñáõÙ ÙÇ³ÛÝ ³ÛÝ ·áñÍáÝÝ»ñÇ ã³÷áí, áñù³Ýáí ëáõÛÝ Ñá¹í³Íáí Ý³Ë³ï»ëí³Í ·áñÍáÝÝ»ñÁ, áñáÝó Ñ³Ù³ñ Ý³ å³ï³ëË³Ý³ïáõ ¿, Ýå³ëï»É »Ý íÝ³ëÇ, ÏáñëïÇ Ï³Ù áõß³óÙ³Ý ³é³ç³óÙ³ÝÁ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18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1. ´»éÇ` 17-ñ¹ Ñá¹í³ÍÇ 2-ñ¹ Ï»ïáõÙ Ýßí³Í Ñ³Ý·³Ù³ÝùÝ»ñÇó ³é³ç³ó³Í íÝ³ëÝ»ñÁ, ÏáñáõëïÁ Ï³Ù áõß³óáõÙÁ ³å³óáõó»Éáõ Ñá·ëÁ ÏñáõÙ ¿ ÷áË³¹ñáÕ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2. ºÃ» ÷áË³¹ñáÕÝ ³å³óáõóáõÙ ¿, áñ ëï»ÕÍí³Í Ñ³Ý·³Ù³ÝùÝ»ñáõÙ µ»éÇ ÏáñáõëïÁ Ï³Ù íÝ³ëí»ÉÁ Ï³ñáÕ ¿ÇÝ 17-ñ¹ Ñá¹í³ÍÇ 4-ñ¹ Ï»ïáõÙ Ýßí³Í Ù»Ï Ï³Ù ÙÇ ù³ÝÇ Ñ³ïáõÏ éÇëÏ»ñÇ Ñ»ï¨³Ýù ÉÇÝ»É, »ÝÃ³¹ñíáõÙ ¿, áñ ¹³ ï»ÕÇ ¿ áõÝ»ó»É ¹ñ³Ýó Ñ»ï¨³Ýùáí: ²ÛÝáõ³Ù»Ý³ÛÝÇí, å³Ñ³Ýç Ý»ñÏ³Û³óÝáÕÁ Çñ³íáõÝù áõÝÇ ³å³óáõó»Éáõ, áñ Ù³ëÝ³ÏÇ Ï³Ù ÉñÇí íÝ³ëÁ ³Û¹ éÇëÏ»ñÇó ¨ áã Ù»ÏÇ ³ñ¹ÛáõÝù ãÇ »Õ»É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3. ²Ûë »ÝÃ³¹ñáõÃÛáõÝÁ ãÇ ÏÇñ³éíáõÙ 17-ñ¹ Ñá¹í³ÍÇ 4-ñ¹ Ï»ïÇ §³¦ »ÝÃ³Ï»ïáí Ý³Ë³ï»ëí³Í ¹»åùáõÙ, »Ã» ³éÏ³ ¿ ³ÝµÝ³Ï³Ý å³Ï³ëáñ¹, Ï³Ù »Ã» Ïáñ»É ¿ Ï³åáó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4. ºÃ» ÷áË³¹ñáõÙÝ Çñ³Ï³Ý³óíáõÙ ¿ ³ÛÝåÇëÇ ïñ³Ýëåáñï³ÛÇÝ ÙÇçáóáí, áñÁ Ñ³ïáõÏ ë³ñù³íáñí³Í ¿ µ»éÁ ï³ùáõÃÛáõÝÇó, óñïÇó, ç»ñÙ³ëïÇ×³Ý³ÛÇÝ ÷á÷áËáõÃÛáõÝÝ»ñÇó Ï³Ù û¹Ç ËáÝ³íáõÃÛáõÝÇó å³ßïå³Ý»Éáõ Ñ³Ù³ñ, ÷áË³¹ñáÕÝ Çñ³íáõÝù ãáõÝÇ å³Ñ³Ýç»Éáõ 17-ñ¹ Ñá¹í³ÍÇ 4-ñ¹ Ï»ïÇ §¹¦ »ÝÃ³Ï»ïáí Ý³Ë³ï»ëí³Í ³é³í»ÉáõÃÛáõÝÁ, »Ã» Ý³ ãÇ ³å³óáõóáõÙ, áñ Ó»éÝ³ñÏ»É ¿ í»ñáÝßÛ³É ë³ñù³íáñÙ³Ý ÁÝïñáõÃÛ³Ý, å³Ñå³ÝÙ³Ý ¨ û·ï³·áñÍÙ³Ý ³ÛÝ µáÉáñ ÙÇçáóÝ»ñÁ, áñáÝù å³ñï³íáñ ¿ñ Ó»éÝ³ñÏ»É` Ñ³ßíÇ ³éÝ»Éáí Ñ³Ý·³Ù³ÝùÝ»ñÁ, ¨ ·áñÍ»É ¿ Çñ»Ý ïñí³Í Ñ³ïáõÏ Ññ³Ñ³Ý·Ý»ñÇ Ñ³Ù³Ó³Û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5. öáË³¹ñáÕÝ Çñ³íáõÝù ãáõÝÇ å³Ñ³Ýç»Éáõ 17-ñ¹ Ñá¹í³ÍÇ 4-ñ¹ Ï»ïÇ §½¦ »ÝÃ³Ï»ïáí Ý³Ë³ï»ëí³Í ³é³í»ÉáõÃÛáõÝÁ, »Ã» Ý³ ãÇ ³å³óáõóáõÙ, áñ Ó»éÝ³ñÏ»É ¿ µáÉáñ ÙÇçáóÝ»ñÁ, áñáÝù å³ñï³íáñ ¿ñ Ó»éÝ³ñÏ»É` Ñ³ßíÇ ³éÝ»Éáí Ñ³Ý·³Ù³ÝùÝ»ñÁ, ¨ ·áñÍ»É ¿ Çñ»Ý ïñí³Í Ñ³ïáõÏ Ññ³Ñ³Ý·Ý»ñÇ Ñ³Ù³Ó³ÛÝ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á¹í³Í  19</w:t>
      </w:r>
    </w:p>
    <w:p>
      <w:pPr>
        <w:pStyle w:val="TextBodyIndent"/>
        <w:spacing w:lineRule="auto" w:line="240"/>
        <w:ind w:left="0" w:hanging="0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/>
          <w:b/>
          <w:sz w:val="22"/>
          <w:szCs w:val="22"/>
          <w:lang w:val="es-ES"/>
        </w:rPr>
      </w:r>
    </w:p>
    <w:p>
      <w:pPr>
        <w:pStyle w:val="TextBodyIndent"/>
        <w:spacing w:lineRule="auto" w:line="240"/>
        <w:ind w:left="0" w:firstLine="708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Ð³Ù³ñíáõÙ ¿, áñ »Õ»É ¿ ³é³ùÙ³Ý áõß³óáõÙ, »Ã» µ»éÁ ãÇ ³é³ùí»É Ñ³Ù³Ó³ÛÝ»óí³Í Å³ÙÏ»ïáõÙ, Ï³Ù, Ñ³Ù³Ó³ÛÝ»óí³Í Å³ÙÏ»ïÇ µ³ó³Ï³ÛáõÃÛ³Ý ¹»åùáõÙ, »Ã» ÷áË³¹ñÙ³Ý ÷³ëï³óÇ ï¨áÕáõÃÛáõÝÁ ·»ñ³½³ÝóáõÙ ¿ µ³ñ»ËÇÕ× ÷áË³¹ñáÕÇÝ ³ÝÑñ³Å»ßï ÁÝ¹áõÝ»ÉÇ Å³ÙÏ»ïÝ»ñÁ` Ñ³ßíÇ ³éÝ»Éáí Ý³¨ ÏáÝÏñ»ï Ñ³Ý·³Ù³ÝùÝ»ñÁ, áñáÝó Å³Ù³Ý³Ï Ï³ï³ñí»É ¿ ÷áË³¹ñáõÙÁ. Ù³ëÝ³íáñ³å»ë` ëáíáñ³Ï³Ý å³ÛÙ³ÝÝ»ñáõÙ ïñ³Ýëåáñï³ÛÇÝ ÙÇçáóÇ Ù³ëÝ³ÏÇ µ³ñÓáõÙÁ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540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á¹í³Í 20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Times Armenian" w:ascii="Times Armenian" w:hAnsi="Times Armenian"/>
          <w:sz w:val="22"/>
          <w:szCs w:val="22"/>
          <w:lang w:val="es-ES"/>
        </w:rPr>
        <w:tab/>
        <w:tab/>
        <w:t>1. ²ÛÝ ÷³ëïÁ, áñ µ»éÁ ãÇ ³é³ùí»É Ñ³Ù³Ó³ÛÝ»óí³Í Å³ÙÏ»ïÇ ³í³ñïÇó Ñ»ïá »ñ»ëáõÝ ûñí³ ÁÝÃ³óùáõÙ, Ï³Ù, »Ã» ãÏ³ Ñ³Ù³Ó³ÛÝ»óí³Í Å³ÙÏ»ï, í³ÃëáõÝ ûñí³ ÁÝÃ³óùáõÙ, ëÏë³Í ÷áË³¹ñáÕÇ ÏáÕÙÇó µ»éÇ ÁÝ¹áõÝÙ³Ý ûñí³ÝÇó, Ñ³Ù³ñíáõÙ ¿ µ»éÇ ÏáñëïÇ ³ÝíÇ×»ÉÇ ³å³óáõÛó, ¨ å³Ñ³Ýç Ý»ñÏ³Û³óÝ»Éáõ Çñ³íáõÝù áõÝ»óáÕ ³ÝÓÁ Ï³ñáÕ ¿ áñ³Ï»É ¹ñ³Ýù áñå»ë Ïáñáõëï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Times Armenian" w:ascii="Times Armenian" w:hAnsi="Times Armenian"/>
          <w:sz w:val="22"/>
          <w:szCs w:val="22"/>
          <w:lang w:val="es-ES"/>
        </w:rPr>
        <w:tab/>
        <w:tab/>
        <w:t>2. Ð³Ù³å³ï³ëË³Ý Çñ³íáõÝù áõÝ»óáÕ ³ÝÓÁ Ï³ñáÕ ¿ µ»éÇ ÏáñëïÇ ¹ÇÙ³ó ÷áËÑ³ïáõóáõÙ ëï³Ý³ÉáõÝ å»ë ·ñ³íáñ ËÝ¹ñ³Ýù Ý»ñÏ³Û³óÝ»É, áñå»ë½Ç ÇÝùÝ ³ÝÙÇç³å»ë ï»Õ»Ï³óíÇ ÷áËÑ³ïáõóÙ³Ý í×³ñÙ³ÝÁ Ñ³çáñ¹áÕ ï³ñí³ ÁÝÃ³óùáõÙ µ»éÇ í»ñ³Ï³Ý·ÝÙ³Ý Ù³ëÇÝ: ²Û¹ ËÝ¹ñ³ÝùÝ Ç ·ÇïáõÃÛáõÝ ÁÝ¹áõÝ»ÉÁ å»ïù ¿ ·ñ³íáñ Ñ³ëï³ïíÇ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Times Armenian" w:ascii="Times Armenian" w:hAnsi="Times Armenian"/>
          <w:sz w:val="22"/>
          <w:szCs w:val="22"/>
          <w:lang w:val="es-ES"/>
        </w:rPr>
        <w:tab/>
        <w:tab/>
        <w:t>3. ²Û¹åÇëÇ Í³ÝáõóáõÙ ëï³Ý³Éáõó Ñ»ïá` »ñ»ëáõÝ ûñí³ ÁÝÃ³óùáõÙ, í»ñÁ Ýßí³Í Çñ³íáõÝùÝ áõÝ»óáÕ ³ÝÓÁ Ï³ñáÕ ¿ å³Ñ³Ýç»É, áñ µ»éÝ Çñ»Ý ³é³ùíÇ µ»éÝ³·ñÇ Ù»ç Ýßí³Í í×³ñáõÙÝ»ñÇ Ï³ï³ñÙ³Ý ¹ÇÙ³ó, ÇÝãå»ë Ý³¨ Çñ ëï³ó³Í ÷áËÑ³ïáõóÙ³Ý í»ñ³¹³ñÓÇ ¹ÇÙ³ó` Ñ³Ý³Í ³ÛÝ ÑÝ³ñ³íáñ Í³Ëë»ñÁ, áñáÝù Ý»ñ³éí³Í »Ý ÷áËÑ³ïáõóÙ³Ý ·áõÙ³ñÇ Ù»ç, µ³Ûó ³é³Ýó µ»éÇ ³é³ùÙ³Ý áõß³óÙ³Ý Ñ³Ù³ñ å³Ñ³ÝçíáÕ ÷áËÑ³ïáõóÙ³Ý å³Ñ³ÝçÝ»ñÇ Ë³ËïÙ³Ý, ÇÝãå»ë Ý³Ë³ï»ëí³Í ¿ 23-ñ¹ Ñá¹í³ÍáõÙ ¨ Ñ³Ù³å³ï³ëË³Ý ¹»åù»ñáõÙ` 26-ñ¹ Ñá¹í³ÍáõÙ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Times Armenian" w:ascii="Times Armenian" w:hAnsi="Times Armenian"/>
          <w:sz w:val="22"/>
          <w:szCs w:val="22"/>
          <w:lang w:val="es-ES"/>
        </w:rPr>
        <w:tab/>
        <w:tab/>
        <w:t>4. êáõÛÝ Ñá¹í³ÍÇ 2-ñ¹ Ï»ïáõÙ Ýßí³Í ËÝ¹ñ³ÝùÇ Ï³Ù 3-ñ¹ Ï»ïáí Ý³Ë³ï»ëí³Í »ñ»ëÝûñÛ³ Å³ÙÏ»ïáõÙ ïñí³Í Ññ³Ñ³Ý·Ý»ñÇ µ³ó³Ï³ÛáõÃÛ³Ý ¹»åùáõÙ Ï³Ù ³ÛÝ ¹»åùáõÙ, »ñµ µ»éÁ ãÇ í»ñ³Ï³Ý·Ýí»É ÷áËÑ³ïáõóÙ³Ý í×³ñÙ³Ý ûñí³ÝÇó ëÏë³Í` Ù»Ï ï³ñÇÝ Éñ³Ý³Éáõó Ñ»ïá, ÷áË³¹ñáÕÝ Çñ³íáõÝù áõÝÇ ïÝûñÇÝ»Éáõ µ»éÁ` Ñ³Ù³Ó³ÛÝ µ»éÁ ·ïÝí»Éáõ í³ÛñÇ ûñ»ÝùÇ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540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á¹í³Í 21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Times Armenian" w:ascii="Times Armenian" w:hAnsi="Times Armenian"/>
          <w:sz w:val="22"/>
          <w:szCs w:val="22"/>
          <w:lang w:val="es-ES"/>
        </w:rPr>
        <w:tab/>
        <w:tab/>
        <w:t>ºÃ» µ»éÝ ³é³ùí³Í ¿ ëï³óáÕÇÝ ³é³Ýó §³é³ùÙ³Ý å³ÑÇÝ í×³ñíáÕ¦ ·áõÙ³ñÇ ëï³óÙ³Ý, áñÁ Ñ³í³ùíáõÙ ¿ ÷áË³¹ñáÕÇ ÏáÕÙÇó` ÷áË³¹ñÙ³Ý å³ÛÙ³Ý³·ñÇ å³ÛÙ³ÝÝ»ñÇ Ñ³Ù³Ó³ÛÝ, ÷áË³¹ñáÕÁ å³ñï³íáñ ¿ áõÕ³ñÏáÕÇÝ í×³ñ»É ÷áËÑ³ïáõóáõÙ, áñÁ ãÇ ·»ñ³½³ÝóáõÙ ³Û¹åÇëÇ í×³ñÙ³Ý ·áõÙ³ñÁ, ³é³Ýó ëï³óáÕÇ Ñ³Ý¹»å Ñ³ÏÁÝ¹¹»Ù Ñ³ÛóÇ Çñ Çñ³íáõÝùÇ Ë³ËïÙ³Ý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540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á¹í³Í 22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540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Times Armenian" w:ascii="Times Armenian" w:hAnsi="Times Armenian"/>
          <w:sz w:val="22"/>
          <w:szCs w:val="22"/>
          <w:lang w:val="es-ES"/>
        </w:rPr>
        <w:tab/>
        <w:tab/>
        <w:t>1. ºñµ áõÕ³ñÏáÕÁ ÷áË³¹ñáÕÇÝ ¿ Ñ³ÝÓÝáõÙ íï³Ý·³íáñ µÝáõÛÃÇ µ»éÝ»ñ, Ý³ ï»Õ»Ï³óÝáõÙ ¿ ÷áË³¹ñáÕÇÝ íï³Ý·Ç Ñëï³Ï µÝáõÛÃÇ Ù³ëÇÝ ¨ ³ÝÑñ³Å»ßïáõÃÛ³Ý ¹»åùáõÙ ÝßáõÙ ¿ Ï³ÝË³ñ·»ÉÇã ÙÇçáóÝ»ñÁ, áñáÝù ³ÝÑñ³Å»ßï ¿ Ó»éÝ³ñÏ»É: ºÃ» ³Û¹ ï»Õ»Ï³ïíáõÃÛáõÝÝ ÁÝ¹·ñÏí³Í ã¿ µ»éÝ³·ñáõÙ, ÝÙ³Ý µ»éÝ»ñÇ ÷áË³¹ñÙ³Ý íï³Ý·³íáñ µÝáõÛÃÇ í»ñ³µ»ñÛ³É ÷áË³¹ñáÕÇ Çñ³½»Ïí³ÍáõÃÛáõÝÁ ó³ÝÏ³ó³Í ³ÛÉ Ï»ñåáí ³å³óáõó»Éáõ Ñá·ëÝ ÁÝÏÝáõÙ ¿ µ»é³Ý ïÇñáç Ï³Ù µ»éÁ ëï³óáÕÇ íñ³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Times Armenian" w:ascii="Times Armenian" w:hAnsi="Times Armenian"/>
          <w:sz w:val="22"/>
          <w:szCs w:val="22"/>
          <w:lang w:val="es-ES"/>
        </w:rPr>
        <w:tab/>
        <w:tab/>
        <w:t>2. ìï³Ý·³íáñ µÝáõÛÃÇ µ»éÝ»ñÁ ëáõÛÝ Ñá¹í³ÍÇ 1-ÇÝ Ï»ïáõÙ Ýßí³Í Ñ³Ý·³Ù³ÝùÝ»ñÇ ¹»åùáõÙ, áñáÝó µÝáõÛÃÇ Ù³ëÇÝ ÷áË³¹ñáÕÁ ï»Õ»Ï³óí³Í ãÇ »Õ»É, Ï³ñáÕ »Ý ó³ÝÏ³ó³Í å³ÑÇ ¨ ó³ÝÏ³ó³Í í³ÛñáõÙ µ»éÝ³Ã³÷í»É, áãÝã³óí»É Ï³Ù íÝ³ë³½»ñÍí»É ÷áË³¹ñáÕÇ ÏáÕÙÇó` ³é³Ýó áñ¨¿ ÷áËÑ³ïáõóÙ³Ý. ³í»ÉÇÝ, áõÕ³ñÏáÕÁ å³ï³ëË³Ý³ïíáõÃÛáõÝ ¿ ÏñáõÙ µáÉáñ Í³Ëë»ñÇ ¨ íÝ³ëÝ»ñÇ Ñ³Ù³ñ, áñáÝù ³é³ç³ÝáõÙ »Ý ³Û¹ µ»éÝ»ñÇ ÷áË³¹ñÙ³Ý Ñ³Ù³ñ Ñ³ÝÓÝáõÙÇó Ï³Ù ¹ñ³Ýó ÷áË³¹ñáõÙÇó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540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á¹í³Í 23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Times Armenian" w:ascii="Times Armenian" w:hAnsi="Times Armenian"/>
          <w:sz w:val="22"/>
          <w:szCs w:val="22"/>
          <w:lang w:val="es-ES"/>
        </w:rPr>
        <w:tab/>
        <w:tab/>
        <w:t>1. ºÃ», ëáõÛÝ ÎáÝí»ÝóÇ³ÛÇ ¹ñáõÛÃÝ»ñÇ Ñ³Ù³Ó³ÛÝ, ÷áË³¹ñáÕÁ å³ñï³íáñ ¿ ÷áËÑ³ïáõó»É ³ÛÝ íÝ³ëÁ, áñÝ ³é³ç³ó»É ¿ µ»éÇ ÉñÇí Ï³Ù Ù³ëÝ³ÏÇ ÏáñëïÇó, ÷áËÑ³ïáõóÙ³Ý ã³÷Á Ñ³ßí³ñÏíáõÙ ¿ ³ÛÝ ³ñÅ»ùÇ ÑÇÙ³Ý íñ³, áñÁ ÁÝ¹áõÝÙ³Ý í³ÛñáõÙ »Õ»É ¿ ÷áË³¹ñÙ³Ý Ñ³Ù³ñ µ»éÇ ÁÝ¹áõÝÙ³Ý Å³Ù³Ý³Ï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eastAsia="Times Armenian" w:cs="Times Armenian" w:ascii="Times Armenian" w:hAnsi="Times Armenian"/>
          <w:sz w:val="22"/>
          <w:szCs w:val="22"/>
          <w:lang w:val="es-E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s-ES"/>
        </w:rPr>
        <w:tab/>
        <w:tab/>
        <w:t>2. ´»éÇ ³ñÅ»ùÁ áñáßíáõÙ ¿ µáñë³ÛÇÝ ÷áË³ñÅ»ùÇ ÑÇÙ³Ý íñ³ Ï³Ù, ¹ñ³ µ³ó³Ï³ÛáõÃÛ³Ý ¹»åùáõÙ, ÁÝÃ³óÇÏ ßáõÏ³Û³Ï³Ý ·ÝÇ ÑÇÙ³Ý íñ³ Ï³Ù, µáñë³ÛÇÝ ³ñÅ»ùÇ ¨ ÁÝÃ³óÇÏ ßáõÏ³Û³Ï³Ý ·ÝÇ µ³ó³Ï³ÛáõÃÛ³Ý ¹»åùáõÙ, ÝÙ³Ý³ïÇå ¨ ÝáõÛÝ áñ³ÏÇ ³åñ³ÝùÇ ëáíáñ³Ï³Ý ³ñÅ»ùÇ ÑÇÙ³Ý íñ³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Times Armenian" w:ascii="Times Armenian" w:hAnsi="Times Armenian"/>
          <w:sz w:val="22"/>
          <w:szCs w:val="22"/>
          <w:lang w:val="es-ES"/>
        </w:rPr>
        <w:tab/>
        <w:tab/>
        <w:t>3. öáËÑ³ïáõóáõÙÁ, ³ÛÝáõ³Ù»Ý³ÛÝÇí, ãå»ïù ¿ ·»ñ³½³ÝóÇ 25 ýñ³ÝÏÁ Ù»Ï ÏÇÉá·ñ³Ù Ñ³Ù³ù³ßÇ ¹ÇÙ³ó: §üñ³ÝÏ¦ Ýß³Ý³ÏáõÙ ¿ 10/31 ·ñ³Ù ù³ßáí ¨ 0,900 Ñ³ñ·Ç áëÏÇ ýñ³ÝÏ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Times Armenian" w:ascii="Times Armenian" w:hAnsi="Times Armenian"/>
          <w:sz w:val="22"/>
          <w:szCs w:val="22"/>
          <w:lang w:val="es-ES"/>
        </w:rPr>
        <w:tab/>
        <w:tab/>
        <w:t>4. Æ ÉñáõÙÝ. ÷áË³¹ñÙ³Ý Í³Ëë»ñÁ, Ù³ùë³í×³ñÝ»ñÁ ¨ ³ÛÉ í×³ñáõÙÝ»ñÁ, áñáÝù ³é³ç³ó»É »Ý µ»éÝ»ñÇ ÷áË³¹ñÙ³Ý ÁÝÃ³óùáõÙ, »ÝÃ³Ï³ »Ý ÉñÇí ÷áËÑ³ïáõóÙ³Ý ³ÙµáÕç µ»éÇ ÏáñëïÇ ¹»åùáõÙ ¨ Ñ³Ù³Ù³ëÝáñ»Ý Ù³ëÝ³ÏÇ ÏáñëïÇ ¹»åùáõÙ` íÝ³ëÇ ã³÷ÇÝ Ñ³Ù³å³ï³ëË³Ý, ë³Ï³ÛÝ ³ÛÉ íÝ³ëÝ»ñÁ ÷áËÑ³ïáõóÙ³Ý »ÝÃ³Ï³ ã»Ý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Times Armenian" w:ascii="Times Armenian" w:hAnsi="Times Armenian"/>
          <w:sz w:val="22"/>
          <w:szCs w:val="22"/>
          <w:lang w:val="es-ES"/>
        </w:rPr>
        <w:tab/>
        <w:tab/>
        <w:t>5. àõß³óÙ³Ý ¹»åùáõÙ, »Ã» µáÕáù Ý»ñÏ³Û³óÝáÕÝ ³å³óáõóáõÙ ¿, áñ áõß³óáõÙÁ íÝ³ë ¿ Ñ³ëóñ»É, ÷áË³¹ñáÕÁ å³ñï³íáñ ¿ ÷áËÑ³ïáõó»É íÝ³ëÁ, áñÁ ãÇ Ï³ñáÕ ·»ñ³½³Ýó»É ÷áË³¹ñÙ³Ý Í³Ëë»ñÁ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Times Armenian" w:ascii="Times Armenian" w:hAnsi="Times Armenian"/>
          <w:sz w:val="22"/>
          <w:szCs w:val="22"/>
          <w:lang w:val="es-ES"/>
        </w:rPr>
        <w:tab/>
        <w:tab/>
        <w:t>6. ²í»ÉÇ Ù»Í ã³÷Ç ÷áËÑ³ïáõóáõÙ Ï³ñáÕ ¿ å³Ñ³Ýçí»É ÙÇ³ÛÝ ³ÛÝ ¹»åùáõÙ, »Ã», 24-ñ¹ ¨ 26-ñ¹ Ñá¹í³ÍÝ»ñÇ Ñ³Ù³Ó³ÛÝ, Ñ³Ûï³ñ³ñí»É ¿ µ»éÇ ³ñÅ»ùÇ Ï³Ù ÷áË³¹ñÙ³Ý ÝÏ³ïÙ³Ùµ Ñ³ïáõÏ ïáÏáë³¹ñáõÛùÇ í»ñ³µ»ñÛ³É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540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á¹í³Í 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ab/>
        <w:t>àõÕ³ñÏáÕÁ Ñ³Ù³Ó³ÛÝ»óí³Í Ñ³í»É³í×³ñÇ ¹ÇÙ³ó Ï³ñáÕ ¿ µ»éÝ³·ñáõÙ Ñ³Ûï³ñ³ñ³·ñ»É 23-ñ¹ Ñá¹í³ÍÇ 3-ñ¹ Ï»ïáõÙ Ýßí³Í ë³ÑÙ³ÝÁ ·»ñ³½³ÝóáÕ µ»éÇ ³ñÅ»ùÁ, ¨ ³Û¹ ¹»åùáõÙ ³Û¹ ë³ÑÙ³Ý³Ï»ïÁ ÷áË³ñÇÝíáõÙ ¿ Ñ³Ûï³ñ³ñ³·ñí³Í ³ñÅ»ùáí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á¹í³Í 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ab/>
        <w:t>1. ìÝ³ëÙ³Ý ¹»åùáõÙ ÷áË³¹ñáÕÁ å³ñï³íáñ ¿ í×³ñ»É µ»éÇ ³ñÅ»½ñÏÙ³ÝÁ Ñ³Ù³å³ï³ëË³ÝáÕ ·áõÙ³ñÁ, áñÁ Ñ³ßí³ñÏíáõÙ ¿ µ»éÇ ³ñÅ»ùÇó` 23-ñ¹ Ñá¹í³ÍÇ 1-ÇÝ, 2-ñ¹ ¨ 4-ñ¹ Ï»ï»ñÇ Ñ³Ù³Ó³ÛÝ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ab/>
        <w:t>2. öáËÑ³ïáõóÙ³Ý ã³÷Á ãÇ Ï³ñáÕ, ë³Ï³ÛÝ, ·»ñ³½³Ýó»É`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ab/>
        <w:t>³¤ ³ÙµáÕç µ»éÇ íÝ³ëÙ³Ý ¹»åùáõÙ` áÕç µ»éÇ ÏáñëïÇ Å³Ù³Ý³Ï í×³ñÙ³Ý »ÝÃ³Ï³ ·áõÙ³ñÁ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ab/>
        <w:t>µ¤ µ»éÇ Ù³ëÝ³ÏÇ íÝ³ëÙ³Ý ¹»åùáõÙ` µ»éÇ Ñ³Ù³å³ï³ëË³Ý Ù³ëÇ ÏáñëïÇ Å³Ù³Ý³Ï í×³ñÙ³Ý »ÝÃ³Ï³ ·áõÙ³ñÁ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á¹í³Í 2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ab/>
        <w:t>1. àõÕ³ñÏáÕÁ Ñ³Ù³Ó³ÛÝ»óí³Í Ñ³í»É³í×³ñÇ ¹ÇÙ³ó Ï³ñáÕ ¿ ë³ÑÙ³Ý»É ³é³ùÙ³Ý Ñ³ïáõÏ ïáÏáë³¹ñáõÛù µ»éÇ ÏáñëïÇ, íÝ³ëÙ³Ý ¨ Ñ³Ù³Ó³ÛÝ»óí³Í Å³ÙÏ»ïÇó áõß³óÙ³Ý ¹»åùáõÙ` Ñ³Ù³å³ï³ëË³Ý ·áõÙ³ñ Ýß»Éáí µ»éÝ³·ñáõÙ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ab/>
        <w:t>2. ºÃ» Ñ³Ûï³ñ³ñí³Í ¿ ³é³ùÙ³Ý Ñ³ïáõÏ ïáÏáë³¹ñáõÛù, ³å³, ³ÝÏ³Ë 23-ñ¹, 24-ñ¹ ¨ 25-ñ¹ Ñá¹í³ÍÝ»ñáõÙ Ý³Ë³ï»ëí³Í ÷áËÑ³ïáõóáõÙÝ»ñÇó, Ï³ñáÕ ¿ å³Ñ³Ýçí»É ³å³óáõóí³Í ÏáñëïÇ Ï³Ù íÝ³ëÇ Ñ³í»ÉÛ³É ÷áËÑ³ïáõóáõÙ Ñ³Ûï³ñ³ñí³Í ïáÏáë³¹ñáõÛùÇ ë³ÑÙ³ÝÝ»ñáõÙ: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  <w:u w:val="single"/>
          <w:lang w:val="es-ES"/>
        </w:rPr>
      </w:pPr>
      <w:r>
        <w:rPr>
          <w:rFonts w:cs="Times Armenian" w:ascii="Times Armenian" w:hAnsi="Times Armenian"/>
          <w:sz w:val="22"/>
          <w:szCs w:val="22"/>
          <w:u w:val="single"/>
          <w:lang w:val="es-E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á¹í³Í 2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1. ä³Ñ³Ýç Ý»ñÏ³Û³óÝáÕÝ Çñ³íáõÝù áõÝÇ ïáÏáë å³Ñ³Ýç»Éáõ í×³ñÙ³Ý »ÝÃ³Ï³ ÷áËÑ³ïáõóáõÙÇó: ²Û¹ ïáÏáëÝ»ñÁ, áñáÝù Ñ³ßí³ñÏíáõÙ »Ý ï³ñ»Ï³Ý ÑÇÝ· ïáÏáëÇ ã³÷áí, Ïáõï³ÏíáõÙ »Ý ÷áË³¹ñáÕÇÝ ·ñ³íáñ µáÕáù áõÕÕ»Éáõ Ï³Ù, »Ã» ³Û¹åÇëÇ µáÕáù ãÇ Ý»ñÏ³Û³óí»É, Çñ³í³Ï³Ý ÁÝÃ³ó³Ï³ñ·»ñÇ ëÏëí»Éáõ ûñí³ÝÇó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2. ºñµ ÷áËÑ³ïáõóÙ³Ý »ÝÃ³Ï³ ·áõÙ³ñÇ Ñ³ßí³ñÏÙ³Ý Ñ³Ù³ñ ïíÛ³ÉÝ»ñÁ ³ñï³Ñ³Ûïí³Í ã»Ý ³ÛÝ å»ïáõÃÛ³Ý ï³ñ³¹ñ³Ùáí, áñï»Õ Ý»ñÏ³Û³óí»É ¿ ÷áËÑ³ïáõóÙ³Ý å³Ñ³ÝçÁ,  í»ñ³Ñ³ßí³ñÏÁ Ï³ï³ñíáõÙ ¿ ïíÛ³É ûñí³ ¨ ÷áËÑ³ïáõóÙ³Ý í×³ñÙ³Ý í³ÛñÇ ÁÝÃ³óÇÏ ÷áË³ñÅ»ùáí:</w:t>
      </w:r>
    </w:p>
    <w:p>
      <w:pPr>
        <w:pStyle w:val="Normal"/>
        <w:ind w:firstLine="600"/>
        <w:jc w:val="center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á¹í³Í 2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1. ²ÛÝ ¹»åùáõÙ, »ñµ, ÏÇñ³é»ÉÇ ûñ»ÝùÇ Ñ³Ù³Ó³ÛÝ, ëáõÛÝ ÎáÝí»ÝóÇ³ÛÇ ßñç³Ý³ÏÝ»ñáõÙ Çñ³Ï³Ý³óíáÕ ÷áË³¹ñáõÙÇó ³é³ç³ó³Í ÏáñáõëïÁ, íÝ³ëÁ Ï³Ù áõß³óáõÙÁ Ñ³Ý·»óÝáõÙ »Ý ³ñï³å³ÛÙ³Ý³·ñ³ÛÇÝ µáÕáùÇ, ÷áË³¹ñáÕÁ Ï³ñáÕ ¿ ÑÇÙÝí»É ëáõÛÝ ÎáÝí»ÝóÇ³ÛÇ ¹ñáõÛÃÝ»ñÇ íñ³, áñáÝù µ³ó³éáõÙ »Ý Çñ å³ï³ëË³Ý³ïíáõÃÛáõÝÁ,  Ï³Ù ³ÛÝ ¹ñáõÛÃÝ»ñÇ íñ³, áñáÝù ë³ÑÙ³ÝáõÙ Ï³Ù ë³ÑÙ³Ý³÷³ÏáõÙ »Ý í×³ñÙ³Ý »ÝÃ³Ï³ ÷áËÑ³ïáõóáõÙ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2. ²ÛÝ ¹»åù»ñáõÙ, »ñµ ÏáñëïÇ, íÝ³ëÙ³Ý Ï³Ù áõß³óÙ³Ý Ñ³Ù³ñ ³ñï³å³ÛÙ³Ý³·ñ³ÛÇÝ å³ï³ëË³Ý³ïíáõÃÛáõÝÝ ÁÝÏÝáõÙ ¿ ³ÛÝ ³ÝÓ³ÝóÇó Ù»ÏÇ íñ³, áñÇ Ñ³Ù³ñ ÷áË³¹ñáÕÁ å³ï³ëË³Ý³ïíáõÃÛáõÝ ¿ ÏñáõÙ` 3-ñ¹ Ñá¹í³ÍÇ ¹ñáõÛÃÝ»ñÇ Ñ³Ù³Ó³ÛÝ, ³å³ ³Û¹ ³ÝÓÁ ÝáõÛÝå»ë Ï³ñáÕ ¿ ÑÇÙÝí»É ëáõÛÝ ÎáÝí»ÝóÇ³ÛÇ ¹ñáõÛÃÝ»ñÇ íñ³, áñáÝù µ³ó³éáõÙ »Ý Çñ å³ï³ëË³Ý³ïíáõÃÛáõÝÁ, Ï³Ù ³ÛÝ ¹ñáõÛÃÝ»ñÇ íñ³, áñáÝù ë³ÑÙ³ÝáõÙ Ï³Ù ë³ÑÙ³Ý³÷³ÏáõÙ »Ý í×³ñÙ³Ý »ÝÃ³Ï³ ÷áËÑ³ïáõóáõÙÁ:</w:t>
      </w:r>
    </w:p>
    <w:p>
      <w:pPr>
        <w:pStyle w:val="Normal"/>
        <w:ind w:firstLine="600"/>
        <w:jc w:val="center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á¹í³Í 29</w:t>
      </w:r>
    </w:p>
    <w:p>
      <w:pPr>
        <w:pStyle w:val="Normal"/>
        <w:ind w:firstLine="600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1. öáË³¹ñáÕÝ Çñ³íáõÝù ãáõÝÇ ÑÇÙÝí»Éáõ ëáõÛÝ ·ÉËÇ ³ÛÝ ¹ñáõÛÃÝ»ñÇ íñ³, áñáÝù µ³ó³éáõÙ Ï³Ù ë³ÑÙ³Ý³÷³ÏáõÙ »Ý Ýñ³ å³ï³ëË³Ý³ïíáõÃÛáõÝÁ Ï³Ù ³å³óáõó»Éáõ  Ñá·ëÁ ÷áË³ÝóáõÙ »Ý ÙÛáõë ÏáÕÙÇÝ, »Ã» íÝ³ëÁ å³ï×³éí»É ¿ Ýñ³ Ï³ÝË³Ùï³Íí³Í ëË³ÉÇ Ï³Ù å³ñï³Ï³ÝáõÃÛáõÝÝ»ñÇ ³ÛÝåÇëÇ áã å³ïß³× Ï³ï³ñÙ³Ý Ñ»ï¨³Ýùáí, áñÁ, ·áñÍÁ ùÝÝáÕ ¹³ï³ñ³ÝÇ ÏáÕÙÇó ÏÇñ³éíáÕ ûñ»ÝùÇ Ñ³Ù³Ó³ÛÝ, Ñ³í³ë³ñ³½áñ ¿ Ï³ÝË³Ùï³Íí³Í ëË³É ·áñÍáÕáõÃÛáõÝÝ»ñ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2. ÜáõÛÝ ¹ñáõÛÃÁ í»ñ³µ»ñáõÙ ¿ Ý³¨ ³ÛÝ ¹»åùÇÝ, »ñµ Ï³ÝË³Ùï³Íí³Í ëË³É Ï³Ù ³ÛÉ áã å³ïß³× Ï³ï³ñáõÙÝ Çñ³Ï³Ý³óíáõÙ ¿ ÷áË³¹ñáÕÇ ·áñÍ³Ï³ÉÝ»ñÇ ¨ Í³é³ÛáÕÝ»ñÇ áõ ó³ÝÏ³ó³Í ³ÛÉ Ù³ñ¹Ï³Ýó ÏáÕÙÇó, áñáÝó Í³é³ÛáõÃÛáõÝÝ»ñÁ Ý³ û·ï³·áñÍáõÙ ¿ ÷áË³¹ñáõÙÝ Çñ³Ï³Ý³óÝ»Éáõ Ñ³Ù³ñ, »ñµ ³Û¹ ·áñÍ³Ï³ÉÝ»ñÁ, Í³é³ÛáÕÝ»ñÁ ¨ ³ÛÉ ³ÝÓÇÝù ·áñÍáõÙ »Ý Çñ»Ýó ½µ³Õí³ÍáõÃÛ³Ý ßñç³Ý³ÏÝ»ñáõÙ: ²í»ÉÇÝ, ³Ûë ¹»åùáõÙ ³Û¹ ·áñÍ³Ï³ÉÝ»ñÁ, Í³é³ÛáÕÝ»ñÁ Ï³Ù ³ÛÉ ³ÝÓÇÝù Çñ³íáõÝù ãáõÝ»Ý Çñ»Ýó íñ³ ¹ñí³Í ³ÝÓÝ³Ï³Ý å³ñï³Ï³ÝáõÃÛáõÝÝ»ñÇ Ù³ëáí ÑÇÙÝí»É ëáõÛÝ ·ÉËÇ 1-ÇÝ Ï»ïáõÙ Ýßí³Í ¹ñáõÛÃÝ»ñÇ íñ³:</w:t>
      </w:r>
    </w:p>
    <w:p>
      <w:pPr>
        <w:pStyle w:val="Normal"/>
        <w:ind w:firstLine="600"/>
        <w:jc w:val="center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¶ÉáõË V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´áÕáùÝ»ñ ¨ Ñ³Ûó»ñ</w:t>
      </w:r>
    </w:p>
    <w:p>
      <w:pPr>
        <w:pStyle w:val="Normal"/>
        <w:ind w:firstLine="600"/>
        <w:jc w:val="center"/>
        <w:rPr>
          <w:rFonts w:ascii="Times Armenian" w:hAnsi="Times Armenian" w:cs="Times Armenian"/>
          <w:b/>
          <w:b/>
          <w:sz w:val="22"/>
          <w:szCs w:val="22"/>
          <w:u w:val="single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u w:val="single"/>
          <w:lang w:val="es-E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á¹í³Í 30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1. ºÃ» ëï³óáÕÝ ÁÝ¹áõÝáõÙ ¿ µ»éÝ ³é³Ýó ÷áË³¹ñáÕÇ Ñ»ï ¹ñ³ íÇ×³ÏÇ å³ïß³× ëïáõ·Ù³Ý Ï³Ù ÏáñáõëïÁ Ï³Ù íÝ³ëÁ ÝßáÕ í»ñ³å³ÑáõÙ ãÇ Ý»ñÏ³Û³óÝáõÙ Ýñ³Ý áã áõß, ù³Ý µ»éÇ ÁÝ¹áõÝÙ³Ý å³ÑÇÝ, ³ÛÝ ¹»åùáõÙ, »ñµ ÏáñáõëïÁ Ï³Ù íÝ³ëÁ ³ÏÝÑ³Ûï »Ý, ¨ áã áõß, ù³Ý µ»éÇ ÁÝ¹áõÝÙ³Ý å³ÑÇó Ñ»ïá 7 ûñí³ ÁÝÃ³óùáõÙ, ãÑ³ßí³Í ÏÇñ³ÏÇ ¨ ïáÝ³Ï³Ý ûñ»ñÁ, ³ÛÝ ¹»åùáõÙ, »ñµ ÏáñáõëïÁ Ï³Ù íÝ³ëÁ ³ÏÝÑ³Ûï ã»Ý, Ýñ³ ÏáÕÙÇó µ»éÇ ÁÝ¹áõÝÙ³Ý ÷³ëïÁ Ñ³Ý¹Çë³ÝáõÙ ¿ ³å³óáõÛó, áñ Ý³ ëï³ó»É ¿ µ»éÁ µ»éÝ³·ñáõÙ ÝÏ³ñ³·ñí³Í íÇ×³ÏáõÙ: àã ³ÏÝÑ³Ûï ÏáñëïÇ ¨ íÝ³ëÇ ¹»åùáõÙ íÏ³Û³Ïáãí³Í í»ñ³å³ÑáõÙÝ»ñÁ Ý»ñÏ³Û³óíáõÙ »Ý ·ñ³íá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 xml:space="preserve">2. ºñµ µ»éÇ íÇ×³ÏÁ µ»éÁ ëï³óáÕÇ ¨ ÷áË³¹ñáÕÇ  ÏáÕÙÇó å³ïß³× Ï»ñåáí ëïáõ·í»É ¿, ëïáõ·Ù³Ý ³ñ¹ÛáõÝùÝ»ñÇÝ Ñ³Ï³ëáÕ ³å³óáõÛóÝ»ñÁ ÃáõÛÉ³ïñíáõÙ »Ý ÙÇ³ÛÝ ³ÛÝ ¹»åùáõÙ, »ñµ ÏáñáõëïÁ Ï³Ù íÝ³ëÁ ³ÏÝÑ³Ûï ã»Ý ¨ ³ÛÝ å³ÛÙ³Ýáí, áñ µ»éÝ ëï³óáÕÁ å³ïß³× Ï»ñåáí ·ñ³íáñ í»ñ³å³ÑáõÙÝ»ñÝ áõÕ³ñÏ»É ¿ ÷áË³¹ñáÕÇÝ ëïáõ·Ù³Ý ûñí³ÝÇó Ñ»ïá ÛáÃ ûñí³ ÁÝÃ³óùáõÙ` ãÑ³ßí³Í ÏÇñ³ÏÇ ¨ ïáÝ³Ï³Ý ûñ»ñÁ: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3. ²é³ùÙ³Ý áõß³óÙ³Ý Ñ³Ù³ñ ÷áËÑ³ïáõóáõÙ ãÇ í×³ñíáõÙ` µ³ó³éáõÃÛ³Ùµ ³ÛÝ ¹»åù»ñÇ, »ñµ í»ñ³å³ÑáõÙÁ Ý»ñÏ³Û³óí»É ¿ ÷áË³¹ñáÕÇÝ ùë³ÝÙ»Ï ûñí³ ÁÝÃ³óùáõÙ` ëÏë³Í ³ÛÝ Å³ÙÏ»ïÇó, »ñµ µ»éÁ Ñ³ÝÓÝí»É ¿ ëï³óáÕÇ ïÝûñÇÝáõÃÛ³Ý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4. êáõÛÝ Ñá¹í³Íáí ë³ÑÙ³Ýí³Í Å³ÙÏ»ïÝ»ñÁ Ñ³ßí³ñÏ»ÉÇë, Ï³Ëí³Í Ñ³Ý·³Ù³ÝùÝ»ñÇó, ã»Ý Ý»ñ³éíáõÙ ³é³ùÙ³Ý, ëïáõ·Ù³Ý Ï³Ù µ»éÁ ëï³óáÕÇ ïÝûñÇÝáõÃÛ³ÝÁ Ñ³ÝÓÝ»Éáõ ûñ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5. öáË³¹ñáÕÁ ¨ ëï³óáÕÝ Çñ³ñ ïñ³Ù³¹ñáõÙ »Ý Ñ³Ù³å³ï³ëË³Ý Ñ³ñÙ³ñáõÃÛáõÝÝ»ñ` µáÉáñ ³ÝÑñ³Å»ßï Ñ»ï³½áïáõÃÛáõÝÝ»ñÁ ¨ ëïáõ·áõÙÝ»ñÁ Ï³ï³ñ»Éáõ Ñ³Ù³ñ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á¹í³Í 3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ab/>
        <w:t>1. êáõÛÝ ÎáÝí»ÝóÇ³ÛÇ ßñç³Ý³ÏÝ»ñáõÙ ÷áË³¹ñÙ³Ý Ñ»ï Ï³åí³Í ¹³ï³í³ñáõÃÛáõÝÝ»ñÇ Å³Ù³Ý³Ï Ñ³ÛóíáñÁ Ï³ñáÕ ¿ Ñ³ÛóÁ Ý»ñÏ³Û³óÝ»É ÏáÕÙ»ñÇ ÙÇç¨ å³ÛÙ³Ý³·ñáí Ýß³Ý³Ïí³Í` å³ÛÙ³Ý³íáñíáÕ »ñÏñÇ ó³ÝÏ³ó³Í ¹³ï³ñ³Ý Ï³Ù ïñÇµáõÝ³É ¨, Ç ÉñáõÙÝ, Ï³ñáÕ ¿ ¹ÇÙ»É ³ÛÝ »ñÏñÇ ¹³ï³ñ³ÝÝ»ñ Ï³Ù ïñÇµáõÝ³É, áñÇ ï³ñ³ÍùáõÙ`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ab/>
        <w:t>³¤ å³ï³ëË³ÝáÕ ÏáÕÙÁ ëáíáñ³µ³ñ µÝ³ÏíáõÙ ¿, Ï³Ù áñï»Õ ·ïÝíáõÙ ¿ Ýñ³ ÑÇÙÝ³Ï³Ý ³é¨ïñ³ÛÇÝ Ó»éÝ³ñÏáõÃÛáõÝÁ Ï³Ù Ù³ëÝ³×ÛáõÕÁ Ï³Ù ·áñÍ³Ï³ÉáõÃÛáõÝÁ, áñáÝó ÙÇçáóáí ÏÝùí»É ¿ ÷áË³¹ñÙ³Ý å³ÛÙ³Ý³·Çñ, Ï³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ab/>
        <w:t>µ¤ ·ïÝíáõÙ ¿ ÷áË³¹ñáÕÇ ÏáÕÙÇó µ»éÇ ÁÝ¹áõÝÙ³Ý í³ÛñÁ Ï³Ù ³é³ùÙ³Ý Ýß³Ý³ÏÙ³Ý í³ÛñÁ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ab/>
        <w:t>2. ºñµ ëáõÛÝ Ñá¹í³ÍÇ 1-ÇÝ Ï»ïáõÙ Ýßí³Í µáÕáùÇ í»ñ³µ»ñÛ³É Ñ³ÛóÁ ·ïÝíáõÙ ¿ ëáõÛÝ Ï»ïÇ ¹ñáõÛÃÝ»ñáí Çñ³í³ëáõ ¹³ï³ñ³ÝÇ í³ñáõÛÃáõÙ, Ï³Ù »ñµ ³Û¹åÇëÇ µáÕáùÇ í»ñ³µ»ñÛ³É ¹³ï³ñ³ÝÁ áñáßáõÙ ¿ Ï³Û³óñ»É, ÙÇ¨ÝáõÛÝ ÏáÕÙ»ñÇ ÙÇç¨ ÙÇ¨ÝáõÛÝ ÑÇÙÝ³íáñáõÙÝ»ñáí ãÇ Ï³ñáÕ Ýáñ Ñ³Ûó Ý»ñÏ³Û³óí»É` µ³ó³éáõÃÛ³Ùµ ³ÛÝ ¹»åù»ñÇ, »ñµ ³ÛÝ ¹³ï³ñ³ÝÇ Ï³Ù ïñÇµáõÝ³ÉÇ áñáßáõÙÁ, áñÇÝ Ý»ñÏ³Û³óí»É ¿ ³é³çÇÝ Ñ³ÛóÁ, Ï³ï³ñÙ³Ý »ÝÃ³Ï³  ã¿ ³ÛÝ »ñÏñáõÙ, áñï»Õ ëÏëíáõÙ ¿ Ýáñ ¹³ï³í³ñáõÃÛáõÝ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ab/>
        <w:t xml:space="preserve">3. ºñµ ëáõÛÝ Ñá¹í³ÍÇ 1-ÇÝ Ï»ïáõÙ Ýßí³Í Ñ³Ûó»ñÇ í»ñ³µ»ñÛ³É áñáßáõÙÁ, áñÁ Ï³Û³óí»É ¿ ëáõÛÝ ÎáÝí»ÝóÇ³ÛÇ ä³ÛÙ³Ý³íáñíáÕ ÏáÕÙ Ñ³Ý¹Çë³óáÕ »ñÏñÇ ¹³ï³ñ³ÝÇ Ï³Ù ïñÇµáõÝ³ÉÇ ÏáÕÙÇó, »ÝÃ³Ï³ ¿ Ï³ï³ñÙ³Ý ³Û¹ »ñÏñáõÙ, ³å³ ³Û¹ áñáßáõÙÁ Ï³ï³ñÙ³Ý »ÝÃ³Ï³ ¿ ¹³éÝáõÙ Ý³¨ ó³ÝÏ³ó³Í ³ÛÉ ä³ÛÙ³Ý³íáñíáÕ ÏáÕÙ Ñ³Ý¹Çë³óáÕ »ñÏñáõÙ` Ñ³Ù³å³ï³ëË³Ý »ñÏñáõÙ Ý³Ë³ï»ëí³Í å³ßïáÝ³Ï³Ý Ó¨³Ï»ñåáõÙÝ»ñÁ Ï³ï³ñ»Éáõó Ñ»ïá: ²Û¹ Ó¨³Ï»ñåáõÙÝ»ñÁ ã»Ý ÃáõÛÉ³ïñáõÙ ·áñÍÇ ¿áõÃÛ³Ý í»ñ³Ý³ÛáõÙ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ab/>
        <w:t>4. êáõÛÝ Ñá¹í³ÍÇ 3-ñ¹ Ï»ïÇ ¹ñáõÛÃÝ»ñÁ ÏÇñ³éíáõÙ »Ý ¹³ï³í³ñáõÃÛáõÝÝ»ñÇó Ñ»ïá Ï³Û³óí³Í áñáßáõÙÝ»ñÇ, Ñ³ÛóíáñÇ û·ïÇÝ Ñ»é³Ï³ Ï³Û³óí³Í áñáßáõÙÝ»ñÇ ¨ ¹³ï³ñ³ÝÝ»ñÇ ÏáÕÙÇó Ñ³ëï³ïí³Í Ñ³ßï³ñ³ñ áñáßáõÙÝ»ñÇ ÝÏ³ïÙ³Ùµ, ë³Ï³ÛÝ ã»Ý ÏÇñ³éíáõÙ Å³Ù³Ý³Ï³íáñ áñáßáõÙÝ»ñÇ Ï³Ù ÏáñëïÇ ÷áËÑ³ïáõóÙ³Ý í»ñ³µ»ñÛ³É ÁÝ¹áõÝí³Í áñáßáõÙÝ»ñÇ ÝÏ³ïÙ³Ùµ` Ç ÉñáõÙÝ Ñ³ÛóíáñÇ Í³Ëë»ñÇ, áñÇ Ñ³ÛóÝ ³ÙµáÕçáõÃÛ³Ùµ Ï³Ù Ù³ë³Ùµ Ù»ñÅí»É ¿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ab/>
        <w:t>5. êáõÛÝ ÎáÝí»ÝóÇ³ÛÇ ßñç³Ý³ÏÝ»ñáõÙ ÷áË³¹ñÙ³Ý Ñ»ï Ï³åí³Í ¹³ï³í³ñáõÃÛáõÝÝ»ñÇ Å³Ù³Ý³Ï Í³Ëë»ñÇ í×³ñÙ³Ý »ñ³ßËÇùÝ»ñÇ Ý»ñÏ³Û³óáõÙ ãÇ å³Ñ³ÝçíáõÙ ä³ÛÙ³Ý³íáñíáÕ ÏáÕÙ»ñÇ ³ÛÝ ù³Õ³ù³óÇÝ»ñÇ ÏáÕÙÇó, áñáÝó Ùßï³Ï³Ý µÝ³ÏáõÃÛ³Ý í³ÛñÁ Ï³Ù Ó»éÝ³ñÏáõÃÛ³Ý í³ÛñÁ ·ïÝíáõÙ »Ý ³Û¹ »ñÏñÝ»ñÇó Ù»ÏáõÙ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á¹í³Í 3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ab/>
        <w:t>1. êáõÛÝ ÎáÝí»ÝóÇ³ÛÇ ßñç³Ý³ÏÝ»ñáõÙ ÷áË³¹ñÙ³Ý Ñ»ï Ï³åí³Í Ñ³ÛóÇ í³Õ»ÙáõÃÛ³Ý Å³ÙÏ»ïÇ ë³ÑÙ³Ý³÷³ÏáõÙÁ Ï³½ÙáõÙ ¿ Ù»Ï ï³ñÇ: ê³Ï³ÛÝ Ï³ÝË³Ùï³Íí³Í ³ÝûñÇÝ³Ï³Ý ·áñÍáÕáõÃÛáõÝÝ»ñÇ ¹»åùáõÙ Ï³Ù å³ñï³íáñáõÃÛáõÝÝ»ñÇ ³ÛÝåÇëÇ ëË³É Ï³ï³ñÙ³Ý ¹»åùáõÙ, áñÁ, Ñ³Ù³Ó³ÛÝ ·áñÍÁ ùÝÝáÕ ¹³ï³ñ³ÝÇ ÏáÕÙÇó ÏÇñ³éíáÕ ûñ»ÝùÇ, Ñ³Ù³ñÅ»ù ¿ Ùï³Íí³Í ³ÝûñÇÝ³Ï³Ý ·áñÍáÕáõÃÛáõÝÝ»ñÇÝ, Ñ³ÛóÇ í³Õ»ÙáõÃÛ³Ý Å³ÙÏ»ïÁ Ï³½ÙáõÙ ¿ »ñ»ù ï³ñÇ: Ð³ÛóÇ í³Õ»ÙáõÃÛ³Ý Å³ÙÏ»ïÁ ëÏëíáõÙ ¿`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ab/>
        <w:t>³¤ Ù³ëÝ³ÏÇ ÏáñëïÇ, íÝ³ëÇ Ï³Ù ³é³ùÙ³Ý áõß³óÙ³Ý ¹»åùáõÙ` ³é³ùÙ³Ý ûñí³ÝÇó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ab/>
        <w:t>µ¤ ³ÙµáÕç µ»éÇ ÏáñëïÇ ¹»åùáõÙ` Ñ³Ù³Ó³ÛÝ»óí³Í Å³ÙÏ»ïÇ Éñ³Ý³Éáõó ëÏë³Í` »ñ»ëáõÝ»ñáñ¹ ûñí³ÝÇó Ï³Ù, »Ã» Ñ³Ù³Ó³ÛÝ»óí³Í Å³ÙÏ»ï ãÏ³, ÷áË³¹ñáÕÇ ÏáÕÙÇó µ»éÇ ÁÝ¹áõÝÙ³Ý ûñí³ÝÇó ëÏë³Í` í³ÃëáõÝ»ñáñ¹ ûñí³ÝÇó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ab/>
        <w:t>·¤ ÙÛáõë µáÉáñ ¹»åù»ñáõÙ` ÷áË³¹ñÙ³Ý å³ÛÙ³Ý³·Çñ ÏÝù»Éáõ ûñí³ÝÇó ëÏë³Í` »é³ÙëÛ³ Å³ÙÏ»ïÁ Éñ³Ý³Éáõó Ñ»ïá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ab/>
        <w:t>Ð³ÛóÇ í³Õ»ÙáõÃÛ³Ý Å³ÙÏ»ïÇ ëÏëí»Éáõ ûñÁ ãÇ ÙïÝáõÙ ³Û¹ Å³Ù³Ý³Ï³Ñ³ïí³ÍÇ Ù»ç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ab/>
        <w:t>2. ¶ñ³íáñ µáÕáùÁ ¹³¹³ñ»óÝáõÙ ¿ Ñ³ÛóÇ í³Õ»ÙáõÃÛ³Ý Å³ÙÏ»ïÁ ÙÇÝã¨ ³ÛÝ ûñÁ, »ñµ ÷áË³¹ñáÕÁ ·ñ³íáñ Ï»ñåáí Ù»ñÅáõÙ ¿ å³Ñ³ÝçÁ ¨ í»ñ³¹³ñÓÝáõÙ ¹ñ³Ý Ïóí³Í ÷³ëï³ÃÕÃ»ñÁ: ´áÕáùÇ Ù³ëÝ³ÏÇ ÁÝ¹áõÝÙ³Ý ¹»åùáõÙ Ñ³ÛóÇ í³Õ»ÙáõÃÛ³Ý Å³ÙÏ»ïÁ í»ñ³Ï³Ý·ÝíáõÙ ¿ ÙÇ³ÛÝ µáÕáùÇ ³ÛÝ Ù³ëÇ ³éáõÙáí, áñÁ Ñ³Ý¹Çë³ÝáõÙ ¿ í»×Ç ³é³ñÏ³: ´áÕáùÇ ëï³óÙ³Ý Ï³Ù ¹ñ³Ý å³ï³ëË³Ý»Éáõ, ÇÝãå»ë Ý³¨ ÷³ëï³ÃÕÃ»ñÇ í»ñ³¹³ñÓÇ ³å³óáõóÙ³Ý å³ñï³Ï³ÝáõÃÛáõÝÁ ÁÝÏ³Í ¿ ³ÛÝ ÏáÕÙÇ íñ³, áñÁ ÑÇÙÝíáõÙ ¿ ³Û¹ ÷³ëï»ñÇ íñ³: Ð³ÛóÇ í³Õ»ÙáõÃÛ³Ý Å³ÙÏ»ïÁ ãÇ ¹³¹³ñ»óíáõÙ ÝáõÛÝ ³é³ñÏ³ÛÇ ÑÇÙ³Ý íñ³ Ñ»ï³·³ µáÕáùÝ»ñÇ Ý»ñÏ³Û³óÙ³Ý å³ï×³éáí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ab/>
        <w:t>3. êáõÛÝ Ñá¹í³ÍÇ 2-ñ¹ Ï»ïÇ ¹ñáõÛÃÝ»ñÇ å³ÛÙ³Ýáí Ñ³ÛóÇ í³Õ»ÙáõÃÛ³Ý Å³ÙÏ»ïÇ »ñÏ³ñ³Ó·áõÙÁ Ï³ÝáÝ³Ï³ñ·íáõÙ ¿ ·áñÍÁ ùÝÝáÕ ¹³ï³ñ³ÝÇ Ï³Ù ïñÇµáõÝ³ÉÇ ûñ»Ýùáí: ÜáõÛÝ ûñ»ÝùÁ Ï³ÝáÝ³Ï³ñ·áõÙ ¿ Ý³¨ Ñ³ÛóÇ Ý»ñÏ³Û³óÙ³Ý Çñ³íáõÝùÝ»ñÇ í»ñëÏëáõÙÁ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ab/>
        <w:t>4. Ð³ÛóÇ Ý»ñÏ³Û³óÙ³Ý Çñ³íáõÝùÁ, áñÁ ËáãÁÝ¹áïí»É ¿ áõß³óÙ³Ý å³ï×³éáí, ãÇ Ï³ñáÕ Çñ³Ï³Ý³óí»É áñå»ë Ñ³ÏÁÝ¹¹»Ù Ñ³Ûó Ï³Ù ³é³ñÏáõÃÛáõÝ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á¹í³Í 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ab/>
        <w:t>öáË³¹ñÙ³Ý å³ÛÙ³Ý³·ÇñÁ Ï³ñáÕ ¿ å³ñáõÝ³Ï»É Ñá¹í³Í, áñáí Çñ³í³ëáõÃÛáõÝ ¿ ßÝáñÑíáõÙ ³ñµÇïñ³ÅÇÝ` å³ÛÙ³Ýáí, áñ ³ñµÇïñ³ÅÇÝ Çñ³í³ëáõÃÛ³Ý ßÝáñÑáõÙÝ ³å³ÑáíáõÙ ¿ ëáõÛÝ ÎáÝí»ÝóÇ³ÛÇ ¹ñáõÛÃÝ»ñÇ ÏÇñ³éáõÙÝ ³ñµÇïñ³ÅÇ ÏáÕÙÇó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¶ÉáõË V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³çáñ¹áÕ ÷áË³¹ñáÕÝ»ñÇ ÏáÕÙÇó Çñ³Ï³Ý³óíáÕ ÷áË³¹ñáõÙÝ»ñÇÝ í»ñ³µ»ñáÕ ¹ñáõÛÃÝ»ñ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á¹í³Í 3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ab/>
        <w:t>ºÃ» ÙÇ å³ÛÙ³Ý³·ñáí Ï³ÝáÝ³Ï³ñ·íáÕ ÷áË³¹ñáõÙÝ Çñ³Ï³Ý³óíáõÙ ¿ Ñ³çáñ¹áÕ ³íïáïñ³Ýëåáñï³ÛÇÝ ÷áË³¹ñáÕÝ»ñÇ ÏáÕÙÇó, Ýñ³ÝóÇó Ûáõñ³ù³ÝãÛáõñÁ å³ï³ëË³Ý³ïíáõÃÛáõÝ ¿ ÏñáõÙ ³ÙµáÕç ÷áË³¹ñÙ³Ý Ñ³Ù³ñ. ÁÝ¹ áñáõÙ` »ñÏñáñ¹ ÷áË³¹ñáÕÁ ¨ Ñ³çáñ¹ ÷áË³¹ñáÕÝ»ñÇó Ûáõñ³ù³ÝãÛáõñÁ ¹³éÝáõÙ »Ý ÷áË³¹ñÙ³Ý å³ÛÙ³Ý³·ñÇ ÏáÕÙ µ»éÝ³·ñáõÙ Ýßí³Í å³ÛÙ³ÝÝ»ñáí` »ÉÝ»Éáí Çñ ÏáÕÙÇó µ»éÇ ÁÝ¹áõÝÙ³Ý ¨ µ»éÝ³·ñÇ å³ï×³éÝ»ñÇó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á¹í³Í 3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 xml:space="preserve">1. Ü³Ëáñ¹ ÷áË³¹ñáÕÇó µ»éÝ ÁÝ¹áõÝáÕ ÷áË³¹ñáÕÁ Ñ³ÝÓÝáõÙ ¿ Çñ ÏáÕÙÇó ëïáñ³·ñí³Í ¨  ³Ùë³ÃÇíÁ Ýßí³Í ëï³ó³Ï³Ý: Ü³ å»ïù ¿ ·ñ³ÝóÇ Çñ ³ÝáõÝÁ ¨ Ñ³ëó»Ý µ»éÝ³·ñÇ »ñÏñáñ¹ ûñÇÝ³ÏáõÙ: Ð³ñÏ »Õ³Í ¹»åùáõÙ »ñÏñáñ¹ ûñÇÝ³ÏáõÙ ¨ ëï³ó³Ï³ÝáõÙ Ý³ ÝßáõÙ ¿ 8-ñ¹ Ñá¹í³ÍÇ 2 Ï»ïáí ë³ÑÙ³Ýí³Í í»ñ³å³ÑáõÙÝ»ñÁ: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 xml:space="preserve">2. 9-ñ¹ Ñá¹í³ÍÇ ¹ñáõÛÃÝ»ñÁ ÏÇñ³éíáõÙ »Ý Ñ³çáñ¹áÕ ÷áË³¹ñáÕÝ»ñÇ ÙÇç¨ ÷áËÑ³ñ³µ»ñáõÃÛáõÝÝ»ñÇ ÝÏ³ïÙ³Ùµ: 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á¹í³Í 36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ÎáñëïÇ, íÝ³ëÇ Ï³Ù áõß³óÙ³Ý Ñ»ï Ï³åí³Í Ñ³Ûó»ñÁ, µ³ó³éáõÃÛ³Ùµ ³ÛÝ ¹»åù»ñÇ, »ñµ ·áñÍÁ ãÇ í»ñ³µ»ñáõÙ ÝáõÛÝ ÷áË³¹ñÙ³Ý å³ÛÙ³Ý³·ñÇ íñ³ ÑÇÙÝí³Í µáÕáùÇÝ í»ñ³µ»ñáÕ Ñ³ÛóÇÝ Ñ³ÏÁÝ¹¹»Ù Ñ³ÛóÇÝ Ï³Ù ³é³ñÏáõÃÛ³ÝÁ, Ï³ñáÕ »Ý Ý»ñÏ³Û³óí»É ÙÇ³ÛÝ ³é³çÇÝ, í»ñçÇÝ Ï³Ù ³ÛÝ ÷áË³¹ñáÕÇÝ, áñÇ Çñ³Ï³Ý³óñ³Í  ÷áË³¹ñÙ³Ý Ñ»ï¨³Ýùáí Ç Ñ³Ûï ¿ »Ï»É µ»éÇ Ïáñáõëï, íÝ³ë Ï³Ù áõß³óáõÙ. Ñ³ÛóÁ ÙÇ³Å³Ù³Ý³Ï Ï³ñáÕ ¿ Ý»ñÏ³Û³óí»É ³Ûë ÷áË³¹ñáÕÝ»ñÇó ÙÇ ù³ÝÇëÇÝ:</w:t>
      </w:r>
    </w:p>
    <w:p>
      <w:pPr>
        <w:pStyle w:val="Normal"/>
        <w:ind w:firstLine="540"/>
        <w:jc w:val="center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Heading1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á¹í³Í 37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êáõÛÝ ÎáÝí»ÝóÇ³ÛÇ ¹ñáõÛÃÝ»ñÇ Ñ³Ù³Ó³ÛÝ ÷áËÑ³ïáõóáõÙ í×³ñ³Í ÷áË³¹ñáÕÁ Çñ³íáõÝù áõÝÇ í»ñ³Ï³Ý·Ý»Éáõ ³Û¹åÇëÇ ÷áËÑ³ïáõóáõÙÁ, Ý»ñ³éÛ³É ïáÏáëÝ»ñÁ ¨ ÝÙ³Ý µáÕáùÇ Ñ»ï¨³Ýùáí ³é³ç³ó³Í Í³Ëë»ñÁ ÷áË³¹ñÙ³ÝÁ Ù³ëÝ³ÏóáÕ ³ÛÉ ÷áË³¹ñáÕÝ»ñÇÝ, Ñ»ï¨Û³É ¹ñáõÛÃÝ»ñÇ å³ÛÙ³ÝÝ»ñáí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³) ÏáñëïÇ Ï³Ù íÝ³ëÇ Ñ³Ù³ñ å³ï³ëË³Ý³ïáõ ÷áË³¹ñáÕÁ ÙÇ³ÝÓÝÛ³ å³ï³ëË³Ý³ïíáõÃÛáõÝ ¿ ÏñáõÙ ÷áËÑ³ïáõóÙ³Ý Ñ³Ù³ñ` ³ÝÏ³Ë ³ÛÝ Ñ³Ý·³Ù³ÝùÇó` ·áõÙ³ñÁ í×³ñí»É ¿ Çñ, Ã» ³ÛÉ ÷áË³¹ñáÕÇ ÏáÕÙÇó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2"/>
          <w:szCs w:val="22"/>
          <w:lang w:val="es-ES"/>
        </w:rPr>
        <w:t>µ) »Ã» ÏáñáõëïÁ Ï³Ù íÝ³ëÝ ³é³ç³ó»É »Ý »ñÏáõ Ï³Ù ³í»ÉÇ ÷áË³¹ñáÕÝ»ñÇ å³ï×³éáí, Ýñ³ÝóÇó Ûáõñ³ù³ÝãÛáõñÁ í×³ñáõÙ ¿ å³ï³ëË³Ý³ïíáõÃÛ³Ý Çñ ã³÷ÇÝ Ñ³Ù³å³ï³ëË³Ý ·áõÙ³ñ. »Ã» Ýñ³ å³ï³ëË³Ý³ïíáõÃÛ³Ý ã³÷Ç áñáßáõÙÝ ³ÝÑÝ³ñ ¿, ³å³ Ûáõñ³ù³ÝãÛáõñ ÷áË³¹ñáÕ å³ï³ëË³Ý³ïíáõÃÛáõÝ ¿ ÏñáõÙ Çñ»Ý Ñ³ë³Ý»ÉÇù ÷áË³¹ñ³í³ñÓÇÝ  Ñ³Ù³ñÅ»ù ã³÷áí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·) »Ã» ³ÝÑÝ³ñ ¿ áñáß»É, Ã» áñ ÷áË³¹ñáÕÝ»ñÇ íñ³ ¿ ÁÝÏÝáõÙ ÏáñëïÇ Ï³Ù íÝ³ëÇ å³ï³ëË³Ý³ïíáõÃÛáõÝÁ, ÷áËÑ³ïáõóÙ³Ý »ÝÃ³Ï³ ·áõÙ³ñÁ µ³ßËíáõÙ ¿ µáÉáñ ÷áË³¹ñáÕÝ»ñÇ ÙÇç¨ Ñ³Ù³Ù³ëÝáñ»Ý` Ñ³Ù³Ó³ÛÝ í»ñáÝßÛ³É §µ¦ Ï»ïáõÙ Ýßí³Í ã³÷»ñÇ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á¹í³Í 38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öáË³¹ñáÕÝ»ñÇó Ù»ÏÇ ³Ýí×³ñáõÝ³ÏáõÃÛ³Ý ¹»åùáõÙ Ýñ³Ý Ñ³ë³Ý»ÉÇù ¨ ãí×³ñí³Í ÷áËÑ³ïáõóÙ³Ý ·áõÙ³ñÁ µ³ßËíáõÙ ¿ ÙÛáõë µáÉáñ ÷áË³¹ñáÕÝ»ñÇ ÙÇç¨` Áëï Ýñ³Ýó Ñ³ë³Ý»ÉÇù ÷áË³¹ñ³í³ñÓÇ Ñ³Ù³å³ï³ëË³Ý ã³÷Ç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á¹í³Í 39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1. öáË³¹ñáÕÁ, áñÇÝ Ñ³Ûó ¿ Ý»ñÏ³Û³óí»É 37-ñ¹ ¨ 38-ñ¹ Ñá¹í³ÍÝ»ñÇ Ñ³Ù³Ó³ÛÝ, Çñ³íáõÝù ãáõÝÇ íÇ×³ñÏ»Éáõ Ñ³Ûó Ý»ñÏ³Û³óÝáÕ ÷áË³¹ñáÕÇ í×³ñÇ ÑÇÙÝ³íáñí³ÍáõÃÛáõÝÁ, »Ã» ÷áËÑ³ïáõóÙ³Ý ·áõÙ³ñÇ ã³÷Á ë³ÑÙ³Ýí»É ¿ ¹³ï³ñ³ÝÇ áñáßáõÙáí` ³ÛÝ µ³ÝÇó Ñ»ïá, »ñµ ³é³çÇÝ ÷áË³¹ñáÕÁ å³ïß³× Ï»ñåáí Í³Ýáõóí»É  ¿ ¹ñ³ Ù³ëÇÝ ¨ ÑÝ³ñ³íáñáõÃÛáõÝ ¿ áõÝ»ó»É Ù³ëÝ³Ïó»Éáõ ³Û¹ ·áñÍÁÝÃ³ó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 xml:space="preserve">2. öáË³¹ñáÕÁ, áñÁ ó³ÝÏ³ÝáõÙ ¿ ¹³ï³í³ñáõÃÛáõÝ ëÏë»É í»ñ³Ï³Ý·ÝÙ³Ý Çñ Çñ³íáõÝùÁ Çñ³Ï³Ý³óÝ»Éáõ Ñ³Ù³ñ, Ï³ñáÕ ¿ Ý»ñÏ³Û³óÝ»É Çñ Ñ³ÛóÁ ³ÛÝ »ñÏñÇ Çñ³í³ëáõ ¹³ï³ñ³Ý, áñï»Õ ëáíáñ³µ³ñ µÝ³ÏíáõÙ ¿ ß³Ñ³·ñ·Çé ÷áË³¹ñáÕÁ, Ï³Ù áñï»Õ ·ïÝíáõÙ »Ý Ýñ³ ÑÇÙÝ³Ï³Ý ³é¨ïñ³ÛÇÝ Ï³½Ù³Ï»ñåáõÃÛáõÝÁ, Ù³ëÝ³×ÛáõÕÁ Ï³Ù ·áñÍ³Ï³ÉáõÃÛáõÝÁ, áñáÝó ÙÇçáóáí ÏÝùí»É ¿ ÷áË³¹ñÙ³Ý å³ÛÙ³Ý³·ÇñÁ: ´áÉáñ ß³Ñ³·ñ·Çé ÷áË³¹ñáÕÝ»ñÁ Ï³ñáÕ »Ý å³ï³ëË³ÝáÕ ÉÇÝ»É ÝáõÛÝ Ñ³Ûóáí: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3. 31-ñ¹ Ñá¹í³ÍÇ 3-ñ¹ Ï»ïÇ ¹ñáõÛÃÝ»ñÁ ÏÇñ³éíáõÙ »Ý 37-ñ¹ ¨ 38-ñ¹ Ñá¹í³ÍÝ»ñáõÙ Ýßí³Í ¹³ï³í³ñáõÃÛáõÝÝ»ñÇ Å³Ù³Ý³Ï Ï³Û³óí³Í áñáßáõÙÝ»ñÇ ÝÏ³ïÙ³Ùµ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4. 32-ñ¹ Ñá¹í³Í ¹ñáõÛÃÝ»ñÁ Ï³ñáÕ »Ý ÏÇñ³éí»É ÷áË³¹ñáÕÝ»ñÇ ÙÇç¨ Ñ³Ûó»ñÇ ÝÏ³ïÙ³Ùµ: ²ÛÝáõ³Ù»Ý³ÛÝÇí, í³Õ»ÙáõÃÛ³Ý Å³ÙÏ»ïÁ ëÏëíáõÙ ¿ ¹³ï³ñ³ÝÇ í»ñçÝ³Ï³Ý í×éÇ Ï³Û³óÙ³Ý ûñí³ÝÇó, Áëï áñÇ ë³ÑÙ³ÝíáõÙ ¿ ëáõÛÝ ÎáÝí»ÝóÇ³ÛÇ ¹ñáõÛÃÝ»ñáí ë³ÑÙ³Ýí³Í ÷áËÑ³ïáõóÙ³Ý »ÝÃ³Ï³ ·áõÙ³ñÇ ã³÷Á, Ï³Ù, ³Û¹ í×éÇ µ³ó³Ï³ÛáõÃÛ³Ý ¹»åùáõÙ, ÷áËÑ³ïáõóÙ³Ý ÷³ëï³óÇ í×³ñÙ³Ý ûñí³ÝÇó:</w:t>
      </w:r>
    </w:p>
    <w:p>
      <w:pPr>
        <w:pStyle w:val="Normal"/>
        <w:ind w:firstLine="540"/>
        <w:jc w:val="both"/>
        <w:rPr>
          <w:rFonts w:ascii="Times Armenian" w:hAnsi="Times Armenian" w:eastAsia="Times Armenian" w:cs="Times Armenian"/>
          <w:sz w:val="22"/>
          <w:szCs w:val="22"/>
          <w:lang w:val="es-ES"/>
        </w:rPr>
      </w:pPr>
      <w:r>
        <w:rPr>
          <w:rFonts w:eastAsia="Times Armenian" w:cs="Times Armenian" w:ascii="Times Armenian" w:hAnsi="Times Armenian"/>
          <w:sz w:val="22"/>
          <w:szCs w:val="22"/>
          <w:lang w:val="es-ES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á¹í³Í 4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ab/>
        <w:t>öáË³¹ñáÕÝ»ñÝ Çñ³íáõÝù áõÝ»Ý ÙÇÙÛ³Ýó Ñ»ï Ñ³Ù³Ó³ÛÝ³·ñ»ñ ÏÝù»Éáõ, áñáÝó å³ÛÙ³ÝÝ»ñÁ ï³ñµ»ñíáõÙ »Ý 37-ñ¹ ¨ 38-ñ¹ Ñá¹í³ÍÝ»ñÇ ¹ñáõÛÃÝ»ñÇó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¶ÉáõË VII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ÎáÝí»ÝóÇ³ÛÇÝ Ñ³Ï³ëáÕ å³ÛÙ³ÝÝ»ñÇ ³Ýí³í»ñ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á¹í³Í 4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1. 40-ñ¹ Ñá¹í³ÍÇ ¹ñáõÛÃÝ»ñÇÝ Ñ³Ù³Ó³ÛÝ` ó³ÝÏ³ó³Í å³ÛÙ³Ý, áñÝ áõÕÕ³ÏÇáñ»Ý Ï³Ù ³ÝáõÕÕ³ÏÇáñ»Ý Ýí³½»óÝáõÙ ¿ ëáõÛÝ ÎáÝí»ÝóÇ³ÛÇ ¹ñáõÛÃÝ»ñÁ, Ñ³Ù³ñíáõÙ ¿ ³Ýí³í»ñ: ²Û¹åÇëÇ å³ÛÙ³ÝÇ ³Ýí³í»ñáõÃÛáõÝÁ ãÇ Ý»ñ³éáõÙ å³ÛÙ³Ý³·ñÇ ³ÛÉ å³ÛÙ³ÝÝ»ñÇ ³Ýí³í»ñáõÃÛáõÝ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 xml:space="preserve">2. Ø³ëÝ³íáñ³å»ë, ³Ýí³í»ñ ¿ ×³Ý³ãíáõÙ Ûáõñ³ù³ÝãÛáõñ Ñá¹í³Í, Áëï áñÇ ÷áË³¹ñáÕÁ, Ñ³Ù³Ó³ÛÝ µ»éÇ ³å³Ñáí³·ñáõÃÛ³Ý å³ÛÙ³Ý³·ñÇ, ¹³éÝáõÙ ¿ ß³ÑáõÛÃ ëï³óáÕ, Ï³Ù Ûáõñ³ù³ÝãÛáõñ ÝÙ³Ý³ïÇå Ñá¹í³Í, ÇÝãå»ë Ý³¨ ³ÛÝ Ñá¹í³ÍÁ, áñÁ ³å³óáõÛóÇ Ñá·ëÁ ÷áË³ÝóáõÙ ¨ ¹ÝáõÙ ¿ ÙÛáõë ÏáÕÙÇ íñ³: 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¶ÉáõË VIII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º½ñ³÷³ÏÇã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á¹í³Í 4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1. êáõÛÝ ÎáÝí»ÝóÇ³Ý µ³ó ¿ ºíñáå³Ï³Ý ïÝï»ë³Ï³Ý Ñ³ÝÓÝ³ÅáÕáíÇ ³Ý¹³Ù »ñÏñÝ»ñÇ ¨, Ñ³ÝÓÝ³ÅáÕáíÇ Ù³Ý¹³ïÇ 8-ñ¹ Ï»ïÇ Ñ³Ù³Ó³ÛÝ, Ñ³ÝÓÝ³ÅáÕáíáõÙ  ËáñÑñ¹³ïí³Ï³Ý ¹»ñ áõÝ»óáÕ »ñÏñÝ»ñÇ  ëïáñ³·ñÙ³Ý Ï³Ù ÙÇ³Ý³Éáõ Ñ³Ù³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 xml:space="preserve">2. ºíñáå³Ï³Ý ïÝï»ë³Ï³Ý Ñ³ÝÓÝ³ÅáÕáíÇ å³ï³ëË³Ý³ïíáõÃÛ³Ý ßñç³Ý³ÏÝ»ñÇ Ù³Ý¹³ïÇ 11-ñ¹ Ñá¹í³ÍÇ Ñ³Ù³Ó³ÛÝ` Ñ³ÝÓÝ³ÅáÕáíÇ áñáß ÙÇçáó³éáõÙÝ»ñÇ Ù³ëÝ³Ïó»Éáõ Çñ³íáõÝù áõÝ»óáÕ »ñÏñÝ»ñÁ Ï³ñáÕ »Ý ¹³éÝ³É ëáõÛÝ ÎáÝí»ÝóÇ³ÛÇ ä³ÛÙ³Ý³íáñíáÕ ÏáÕÙ»ñ` ÙÇ³Ý³Éáí ÷³ëï³ÃÕÃÇÝ Ýñ³ áõÅÇ Ù»ç ÙïÝ»Éáõó Ñ»ïá: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 xml:space="preserve">3. ÎáÝí»ÝóÇ³Ý ëïáñ³·ñÙ³Ý Ñ³Ù³ñ µ³ó ¿ ÉÇÝ»Éáõ ÙÇÝã¨ 1956Ã. û·áëïáëÇ 31-Á Ý»ñ³éÛ³É: ²Û¹ ï³ñ»ÃíÇó Ñ»ïá µ³ó ¿ ÉÇÝ»Éáõ ÙÇ³Ý³Éáõ Ñ³Ù³ñ: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4. êáõÛÝ ÎáÝí»ÝóÇ³Ý »ÝÃ³Ï³ ¿ í³í»ñ³óÙ³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5. ì³í»ñ³óáõÙÁ Ï³Ù ÙÇ³Ý³ÉÁ Ï³ï³ñíáõÙ »Ý í³í»ñ³·ÇñÁ Ï³Ù ÙÇ³Ý³Éáõ Ù³ëÇÝ ÷³ëï³ÃáõÕÃÁ ØÇ³íáñí³Í ³½·»ñÇ Ï³½Ù³Ï»ñåáõÃÛ³Ý ¥Ø²Î¤ ¶ÉË³íáñ ù³ñïáõÕ³ñÇÝ  Ç å³Ñ Ñ³ÝÓÝ»Éáõ ÙÇçáóáí:</w:t>
      </w:r>
    </w:p>
    <w:p>
      <w:pPr>
        <w:pStyle w:val="Normal"/>
        <w:ind w:firstLine="480"/>
        <w:jc w:val="center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á¹í³Í 4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1. êáõÛÝ ÎáÝí»ÝóÇ³Ý áõÅÇ Ù»ç ¿ ÙïÝáõÙ 42-ñ¹ Ñá¹í³ÍÇ 1-ÇÝ Ï»ïáõÙ Ýßí³Í ÑÇÝ· »ñÏñÝ»ñÇ í³í»ñ³·ñ»ñÁ Ï³Ù ÙÇ³Ý³Éáõ Ù³ëÇÝ ÷³ëï³ÃÕÃ»ñÁ Ñ³ÝÓÝ»ÉáõÝ Ñ³çáñ¹³Í ÇÝÝëáõÝ»ñáñ¹ 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 xml:space="preserve">2. Úáõñ³ù³ÝãÛáõñ »ñÏñÇ Ñ³Ù³ñ, áñÁ í³í»ñ³óÝáõÙ ¿ ëáõÛÝ ÎáÝí»ÝóÇ³Ý Ï³Ù ÙÇ³ÝáõÙ ¿ ¹ñ³Ý ÑÇÝ· »ñÏñÝ»ñÇ ÏáÕÙÇó í³í»ñ³·ñ»ñÁ Ï³Ù ÙÇ³Ý³Éáõ Ù³ëÇÝ ÷³ëï³ÃÕÃ»ñÁ Ç å³Ñ Ñ³ÝÓÝ»Éáõó Ñ»ïá, ÎáÝí»ÝóÇ³Ý áõÅÇ Ù»ç ¿ ÙïÝáõÙ í³í»ñ³·ñÇ Ï³Ù ÙÇ³Ý³Éáõ Ù³ëÇÝ ÷³ëï³ÃÕÃÇ Ç å³Ñ Ñ³ÝÓÝ»ÉáõÝ Ñ³çáñ¹³Í ÇÝÝëáõÝ»ñáñ¹ ûñÁ:  </w:t>
      </w:r>
    </w:p>
    <w:p>
      <w:pPr>
        <w:pStyle w:val="Normal"/>
        <w:ind w:firstLine="480"/>
        <w:jc w:val="center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á¹í³Í 4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1. Úáõñ³ù³ÝãÛáõñ ä³ÛÙ³Ý³íáñíáÕ ÏáÕÙ Ï³ñáÕ ¿ ã»ÕÛ³É Ñ³Ûï³ñ³ñ»É ëáõÛÝ ÎáÝí»ÝóÇ³Ý` ³Û¹ Ù³ëÇÝ Í³Ýáõó»Éáí ØÇ³íáñí³Í ³½·»ñÇ Ï³½Ù³Ï»ñåáõÃÛ³Ý ¶ÉË³íáñ ù³ñïáõÕ³ñ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 xml:space="preserve">2. â»ÕÛ³É Ñ³Ûï³ñ³ñ»ÉÝ áõÅÇ Ù»ç ¿ ÙïÝáõÙ ã»ÕÛ³É Ñ³Ûï³ñ³ñ»Éáõ Ù³ëÇÝ Í³ÝáõóáõÙÁ ¶ÉË³íáñ ù³ñïáõÕ³ñÇ ëï³Ý³Éáõó ï³ëÝ»ñÏáõ ³ÙÇë ³Ýó:                                                        </w:t>
      </w:r>
    </w:p>
    <w:p>
      <w:pPr>
        <w:pStyle w:val="Normal"/>
        <w:ind w:firstLine="480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á¹í³Í 4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ºÃ» ëáõÛÝ ÎáÝí»ÝóÇ³ÛÇ áõÅÇ Ù»ç ÙïÝ»Éáõó Ñ»ïá ã»ÕÛ³É Ñ³Ûï³ñ³ñ»Éáõ Ñ»ï¨³Ýùáí ä³ÛÙ³Ý³íáñíáÕ ÏáÕÙ»ñÇ ÃÇíÁ å³Ï³ëáõÙ ¿ ÑÇÝ·Çó, ëáõÛÝ ÎáÝí»ÝóÇ³Ý ¹³¹³ñáõÙ ¿ ·áñÍ»É í»ñçÇÝ ã»ÕÛ³É Ñ³Ûï³ñ³ñÙ³Ý áõÅÇ Ù»ç ÙïÝ»Éáõó Ñ»ïá:</w:t>
      </w:r>
    </w:p>
    <w:p>
      <w:pPr>
        <w:pStyle w:val="Normal"/>
        <w:ind w:firstLine="480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á¹í³Í 46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 xml:space="preserve">1. Úáõñ³ù³ÝãÛáõñ »ñÏÇñ í³í»ñ³·ÇñÁ Ï³Ù ÙÇ³Ý³Éáõ Ù³ëÇÝ ÷³ëï³ÃáõÕÃÁ Ç å³Ñ Ñ³ÝÓÝ»ÉÇë Ï³Ù ¹ñ³ÝÇó Ñ»ïá` ó³ÝÏ³ó³Í Å³Ù³Ý³Ï, Ø²Î-Ç ¶ÉË³íáñ ù³ñïáõÕ³ñÇÝ áõÕ³ñÏí³Í Í³ÝáõóÙ³Ùµ Ï³ñáÕ ¿ Ñ³Ûï³ñ³ñ»É, áñ ëáõÛÝ ÎáÝí»ÝóÇ³Ý ï³ñ³ÍíáõÙ ¿ µáÉáñ Ï³Ù áñáß ï³ñ³ÍùÝ»ñÇ íñ³, áñáÝó ³ñï³ùÇÝ  Ñ³ñ³µ»ñáõÃÛáõÝÝ»ñÇ Ñ³Ù³ñ ÇÝùÁ å³ï³ëË³Ý³ïíáõÃÛáõÝ ¿ ÏñáõÙ: ÎáÝí»ÝóÇ³Ý ï³ñ³ÍíáõÙ ¿ Í³ÝáõóÙ³Ý Ù»ç Ýßí³Í  ï³ñ³ÍùÇ Ï³Ù ï³ñ³ÍùÝ»ñÇ íñ³ í»ñáÝßÛ³É Í³ÝáõóáõÙÁ Ø²Î-Ç ¶ÉË³íáñ ù³ñïáõÕ³ñÇ ëï³Ý³Éáõó ÇÝÝëáõÝ ûñ Ñ»ïá Ï³Ù, »Ã» ÙÇÝã¨ ³Û¹ ûñÁ ÎáÝí»ÝóÇ³Ý ãÇ Ùï»É áõÅÇ Ù»ç, Ýñ³ áõÅÇ Ù»ç ÙïÝ»Éáõ ûñí³ÝÇó: 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2. Úáõñ³ù³ÝãÛáõñ »ñÏÇñ, áñÁ, Ý³Ëáñ¹ Ï»ïÇ Ñ³Ù³Ó³ÛÝ, Ñ³Ûï³ñ³ñáõÃÛáõÝ ¿ Ý»ñÏ³Û³óñ»É ³ÛÝ Ù³ëÇÝ, áñ  ëáõÛÝ ÎáÝí»ÝóÇ³Ý ÏÇñ³éíáõÙ ¿ ³ÛÝ ï³ñ³ÍùÝ»ñáõÙ, áñáÝó ³ñï³ùÇÝ Ñ³ñ³µ»ñáõÃÛáõÝÝ»ñÇ Ñ³Ù³ñ ÇÝùÁ å³ï³ëË³Ý³ïíáõÃÛáõÝ ¿ ÏñáõÙ, Ï³ñáÕ ¿, 44-ñ¹ Ñá¹í³ÍÇ  ¹ñáõÛÃÝ»ñÇ Ñ³Ù³Ó³ÛÝ, ã»ÕÛ³É Ñ³Ûï³ñ³ñ»É ÎáÝí»ÝóÇ³Ý ³Û¹ ï³ñ³ÍùÝ»ñÇ ÝÏ³ïÙ³Ùµ:</w:t>
      </w:r>
    </w:p>
    <w:p>
      <w:pPr>
        <w:pStyle w:val="Normal"/>
        <w:ind w:firstLine="480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á¹í³Í 4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 xml:space="preserve">ºñÏáõ Ï³Ù ³í»ÉÇ ä³ÛÙ³Ý³íáñíáÕ ÏáÕÙ»ñÇ ÙÇç¨ ëáõÛÝ ÎáÝí»ÝóÇ³ÛÇ ÏÇñ³éÙ³Ý Ï³Ù Ù»ÏÝ³µ³ÝÙ³Ý Ñ»ï Ï³åí³Í Ûáõñ³ù³ÝãÛáõñ í»×, áñÁ ÎáÕÙ»ñÁ ã»Ý Ï³ñáÕ ÉáõÍ»É µ³Ý³ÏóáõÃÛáõÝÝ»ñÇ ×³Ý³å³ñÑáí Ï³Ù ³ÛÉ ÙÇçáóÝ»ñáí, ó³ÝÏ³ó³Í ß³Ñ³·ñ·Çé ä³ÛÙ³Ý³íáñíáÕ ÏáÕÙÇ å³Ñ³Ýçáí Ï³ñáÕ ¿ Ñ³ÝÓÝí»É ØÇç³½·³ÛÇÝ ¹³ï³ñ³Ý` ËÝ¹ÇñÁ Ï³ñ·³íáñ»Éáõ Ñ³Ù³ñ:   </w:t>
      </w:r>
    </w:p>
    <w:p>
      <w:pPr>
        <w:pStyle w:val="Normal"/>
        <w:ind w:firstLine="480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á¹í³Í 4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1. Úáõñ³ù³ÝãÛáõñ ä³ÛÙ³Ý³íáñíáÕ ÏáÕÙ ëáõÛÝ ÎáÝí»ÝóÇ³ÛÇ ëïáñ³·ñÙ³Ý, í³í»ñ³óÙ³Ý Ï³Ù Ýñ³Ý ÙÇ³Ý³Éáõ Å³Ù³Ý³Ï Ï³ñáÕ ¿ Ñ³Ûï³ñ³ñ»É, áñ Çñ Ñ³Ù³ñ å³ñï³¹Çñ ãÇ Ñ³Ù³ñáõÙ ÎáÝí»ÝóÇ³ÛÇ 47-ñ¹ Ñá¹í³ÍÁ: ØÛáõë ä³ÛÙ³Ý³íáñíáÕ ÏáÕÙ»ñÁ å³ñï³íáñí³Í ã»Ý 47-ñ¹ Ñá¹í³ÍÇ ¹ñáõÛÃÝ»ñáí ³ÛÝ µáÉáñ ä³ÛÙ³Ý³íáñíáÕ ÏáÕÙ»ñÇ ÝÏ³ïÙ³Ùµ, áñáÝù Ý»ñÏ³Û³óñ»É »Ý ³Û¹åÇëÇ Ñ³Ûï³ñ³ñáõÃÛáõ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2. Úáõñ³ù³ÝãÛáõñ ä³ÛÙ³Ý³íáñíáÕ ÏáÕÙ, áñÁ í»ñ³å³ÑáõÙ ¿ Ý»ñÏ³Û³óÝáõÙ 1-ÇÝ Ï»ïÇ Ñ³Ù³Ó³ÛÝ, Ï³ñáÕ ¿ ó³ÝÏ³ó³Í å³ÑÇ Ñ»ï í»ñóÝ»É ³ÛÝ Ø²Î-Ç ¶ÉË³íáñ ù³ñïáõÕ³ñÇÝ áõÕÕí³Í Í³ÝáõóÙ³Ý ÙÇçáóáí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ab/>
        <w:t>3. êáõÛÝ ÎáÝí»ÝóÇ³ÛÇ Ñ³Ù³ñ áñ¨¿ ³ÛÉ í»ñ³å³ÑáõÙ ãÇ ÃáõÛÉ³ïñíáõÙ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á¹í³Í 4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ab/>
        <w:t>1. êáõÛÝ ÎáÝí»ÝóÇ³ÛÇ »ñ»ù ï³ñí³ ·áñÍáÕáõÃÛáõÝÇó Ñ»ïá ó³ÝÏ³ó³Í ä³ÛÙ³Ý³íáñíáÕ ÏáÕÙ Ï³ñáÕ ¿, ØÇ³íáñí³Í ³½·»ñÇ Ï³½Ù³Ï»ñåáõÃÛ³Ý ¶ÉË³íáñ ù³ñïáõÕ³ñÇÝ Í³ÝáõóáõÙ áõÕ³ñÏ»Éáí, ËÝ¹ñ³Ýù Ý»ñÏ³Û³óÝ»É ëáõÛÝ ÎáÝí»ÝóÇ³ÛÇ í»ñ³Ý³ÛÙ³Ý Ñ³Ù³ñ ËáñÑñ¹³ÅáÕáí Ññ³íÇñ»Éáõ Ù³ëÇÝ: ¶ÉË³íáñ ù³ñïáõÕ³ñÁ ³Û¹ ËÝ¹ñ³ÝùÇ Ù³ëÇÝ Í³ÝáõóáõÙ ¿ µáÉáñ ä³ÛÙ³Ý³íáñíáÕ ÏáÕÙ»ñÇÝ ¨ Ññ³íÇñáõÙ ¿ í»ñ³Ý³ÛÙ³Ý ËáñÑñ¹³ÅáÕáí, »Ã» ¶ÉË³íáñ ù³ñïáõÕ³ñÇ Í³ÝáõóáõÙÇó Ñ»ïáª ãáñë ³Ùëí³ Å³ÙÏ»ïáõÙ, ä³ÛÙ³Ý³íáñíáÕ ÏáÕÙ»ñÇó ³éÝí³½Ý 1/4-Á Í³ÝáõóáõÙ ¿ Ýñ³Ý ³Û¹åÇëÇ ËÝ¹ñ³ÝùÇÝ Çñ Ñ³Ù³Ó³ÛÝáõÃÛ³Ý Ù³ëÇÝ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ab/>
        <w:t>2. ºÃ», Ý³Ëáñ¹ Ï»ïÇ Ñ³Ù³Ó³ÛÝ, Ññ³íÇñíáõÙ ¿ ËáñÑñ¹³ÅáÕáí, ¶ÉË³íáñ ù³ñïáõÕ³ñÁ Í³ÝáõóáõÙ ¿ µáÉáñ ä³ÛÙ³Ý³íáñíáÕ ÏáÕÙ»ñÇÝ ¨ Ýñ³Ýó ËÝ¹ñáõÙ »é³ÙëÛ³ Å³ÙÏ»ïáõÙ Ý»ñÏ³Û³óÝ»É ³ÛÝ ³é³ç³ñÏáõÃÛáõÝÝ»ñÁ, áñáÝù Ýñ³Ýù ó³ÝÏ³ÝáõÙ »Ý ùÝÝ³ñÏ»É: ÊáñÑñ¹³ÅáÕáíÇ µ³óáõÙÇó ³éÝí³½Ý »ñ»ù ³ÙÇë ³é³ç ¶ÉË³íáñ ù³ñïáõÕ³ñÁ µáÉáñ ä³ÛÙ³Ý³íáñíáÕ ÏáÕÙ»ñÇÝ áõÕ³ñÏáõÙ ¿ ËáñÑñ¹³ÅáÕáíÇ Ý³ËÝ³Ï³Ý ûñ³Ï³ñ·Á ³Û¹ ³é³ç³ñÏáõÃÛáõÝÝ»ñÇ ï»ùëïÇ Ñ»ï ÙÇ³ëÇÝ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ab/>
        <w:t>3. ¶ÉË³íáñ ù³ñïáõÕ³ñÁ ëáõÛÝ Ñá¹í³ÍÇ Ñ³Ù³Ó³ÛÝ ·áõÙ³ñí³Í ó³ÝÏ³ó³Í ËáñÑñ¹³ÅáÕáíÇ Ññ³íÇñáõÙ ¿ ³ÛÝ µáÉáñ »ñÏñÝ»ñÇÝ, áñáÝù Ýßí³Í »Ý 42-ñ¹ Ñá¹í³ÍÇ   1-ÇÝ Ï»ïáõÙ, ¨ 42-ñ¹ Ñá¹í³ÍÇ 2-ñ¹ Ï»ïÇ Ñ³Ù³Ó³ÛÝ ä³ÛÙ³Ý³íáñíáÕ ÏáÕÙ ¹³ñÓ³Í »ñÏñÝ»ñÇÝ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á¹í³Í 5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ab/>
        <w:t>´³óÇ 49-ñ¹ Ñá¹í³ÍáõÙ Ýßí³Í Í³ÝáõóáõÙÝ»ñÇó` Ø²Î-Ç ¶ÉË³íáñ ù³ñïáõÕ³ñÁ Í³ÝáõóáõÙ ¿ 42-ñ¹ Ñá¹í³ÍÇ 1-ÇÝ Ï»ïáõÙ Ýßí³Í »ñÏñÝ»ñÇÝ ¨ 42-ñ¹ Ñá¹í³ÍÇ 2-ñ¹ Ï»ïÇ ÑÇÙ³Ý íñ³ ä³ÛÙ³Ý³íáñíáÕ ÏáÕÙ ¹³ñÓ³Í »ñÏñÝ»ñÇ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ab/>
        <w:t>³¤ 42-ñ¹ Ñá¹í³ÍÇ Ñ³Ù³Ó³ÛÝ ÎáÝí»ÝóÇ³ÛÇ í³í»ñ³óáõÙÝ»ñÇ ¨ Ýñ³Ý ÙÇ³Ý³Éáõ Ù³ëÇÝ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ab/>
        <w:t>µ¤ 43-ñ¹ Ñá¹í³ÍÇ Ñ³Ù³Ó³ÛÝ ëáõÛÝ ÎáÝí»ÝóÇ³ÛÇ áõÅÇ Ù»ç ÙïÝ»Éáõ Å³ÙÏ»ïÝ»ñÇ Ù³ëÇÝ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ab/>
        <w:t>·¤  44-ñ¹ Ñá¹í³ÍÇ Ñ³Ù³Ó³ÛÝ ã»ÕÛ³É Ñ³Ûï³ñ³ñáõÙÝ»ñÇ Ù³ëÇÝ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ab/>
        <w:t>¹¤ 45-ñ¹ Ñá¹í³ÍÇ Ñ³Ù³Ó³ÛÝ ëáõÛÝ ÎáÝí»ÝóÇ³ÛÇ ¹³¹³ñ»óÙ³Ý Ù³ëÇÝ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ab/>
        <w:t>»¤ 46-ñ¹ Ñá¹í³ÍÇ Ñ³Ù³Ó³ÛÝ ëï³óí³Í Í³ÝáõóáõÙÝ»ñÇ Ù³ëÇÝ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ab/>
        <w:t>½¤ 48-ñ¹ Ñá¹í³ÍÇ 1-ÇÝ ¨ 2-ñ¹ Ï»ï»ñÇ Ñ³Ù³Ó³ÛÝ ëï³óí³Í Ñ³Ûï³ñ³ñáõÃÛáõÝÝ»ñÇ ¨ Í³ÝáõóáõÙÝ»ñÇ Ù³ëÇÝ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á¹í³Í 5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ab/>
        <w:t>1956Ã. û·áëïáëÇ 31-Çó Ñ»ïá ëáõÛÝ ÎáÝí»ÝóÇ³ÛÇ µÝûñÇÝ³ÏÝ Ç å³Ñ ¿ Ñ³ÝÓÝíáõÙ ØÇ³íáñí³Í ³½·»ñÇ Ï³½Ù³Ï»ñåáõÃÛ³Ý ¶ÉË³íáñ ù³ñïáõÕ³ñÇÝ, áñÁ Ñ³ëï³ïí³Í ûñÇÝ³ÏÝ»ñÝ áõÕ³ñÏáõÙ ¿ 42-ñ¹ Ñá¹í³ÍÇ 1-ÇÝ ¨ 2-ñ¹ Ï»ï»ñáõÙ Ýßí³Í »ñÏñÝ»ñÇó Ûáõñ³ù³ÝãÛáõñÇÝ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ab/>
        <w:t>Æ Ð²êî²îàôØÜ àðÆ` å³ïß³× Ï»ñåáí ÉÇ³½áñí³Í Ý»ñùáëïáñ³·ñÛ³ÉÝ»ñÁ ëïáñ³·ñ»óÇÝ ëáõÛÝ ÎáÝí»ÝóÇ³Ý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Armenian" w:ascii="Times Armenian" w:hAnsi="Times Armenian"/>
          <w:sz w:val="22"/>
          <w:szCs w:val="22"/>
          <w:lang w:val="es-ES"/>
        </w:rPr>
        <w:tab/>
        <w:t>Î²î²ðì²Ì ¾ ÄÝ¨áõÙ Ñ³½³ñ ÇÝÁ Ñ³ñÛáõñ ÑÇëáõÝí»ó Ãí³Ï³ÝÇ Ù³ÛÇëÇ ï³ëÝÇÝÝÇÝ, Ù»Ï ûñÇÝ³Ïáí, ³Ý·É»ñ»Ý ¨ ýñ³Ýë»ñ»Ý. ÁÝ¹ áñáõÙ` »ñÏáõ ï»ùëïÝ ¿É Ñ³í³ë³ñ³½áñ »Ý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Î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>áÝí»ÝóÇ³ áõÅÇ Ù»ç ¿ Ùï»É 2006Ã. ë»åï»Ùµ»ñÇ 7-ÇÝ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lang w:val="es-ES"/>
    </w:rPr>
  </w:style>
  <w:style w:type="character" w:styleId="WW8Num2z0">
    <w:name w:val="WW8Num2z0"/>
    <w:qFormat/>
    <w:rPr>
      <w:rFonts w:ascii="Arial Armenian" w:hAnsi="Arial Armeni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360" w:right="436" w:firstLine="540"/>
      <w:jc w:val="both"/>
    </w:pPr>
    <w:rPr>
      <w:rFonts w:ascii="Arial Armenian" w:hAnsi="Arial Armenian" w:cs="Arial Armenian"/>
      <w:lang w:val="en-US"/>
    </w:rPr>
  </w:style>
  <w:style w:type="paragraph" w:styleId="TextBodyIndent">
    <w:name w:val="Body Text Indent"/>
    <w:basedOn w:val="Normal"/>
    <w:pPr>
      <w:spacing w:lineRule="auto" w:line="360"/>
      <w:ind w:left="720" w:firstLine="480"/>
      <w:jc w:val="both"/>
    </w:pPr>
    <w:rPr>
      <w:rFonts w:ascii="Times Armenian" w:hAnsi="Times Armenian" w:cs="Arial Armeni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7:18:00Z</dcterms:created>
  <dc:creator>LED</dc:creator>
  <dc:description/>
  <cp:keywords/>
  <dc:language>en-US</dc:language>
  <cp:lastModifiedBy>Computer</cp:lastModifiedBy>
  <cp:lastPrinted>2005-07-15T10:11:00Z</cp:lastPrinted>
  <dcterms:modified xsi:type="dcterms:W3CDTF">2006-12-05T12:43:00Z</dcterms:modified>
  <cp:revision>6</cp:revision>
  <dc:subject/>
  <dc:title>CONVENTION</dc:title>
</cp:coreProperties>
</file>